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a: 03/11/09</w:t>
      </w:r>
    </w:p>
    <w:p>
      <w:pPr>
        <w:pStyle w:val="Normal"/>
        <w:rPr/>
      </w:pPr>
      <w:r>
        <w:rPr/>
        <w:t>Horário: 19h30 - CCE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JETO INTERDISCIPLINAR – 6º A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MA:</w:t>
      </w:r>
      <w:r>
        <w:rPr/>
        <w:t xml:space="preserve"> PLURALIDADE CULTU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sciplinas envolvidas:</w:t>
      </w:r>
      <w:r>
        <w:rPr/>
        <w:t xml:space="preserve">  Língua Portuguesa, Ciências, Inglês, Matemática, História, Geografia, Educação Física, Ensino Religioso e 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ma transversal:</w:t>
      </w:r>
      <w:r>
        <w:rPr/>
        <w:t xml:space="preserve"> Pluralidade Cultu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fessores responsáveis:</w:t>
      </w:r>
      <w:r>
        <w:rPr/>
        <w:t xml:space="preserve"> Fátima Aparecida, Joyce, Eliana, Daniela, Vera, Ronaldo, Otávio, Maria Hilda, Bruno, Zélia, Valquíria e Ronal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e de tecnologia educadional: Regiane, André, Joel e Leonar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entadoras pedagógicas: Profª Cibele e Profª Aiguhi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JUSTIFICATIVA: </w:t>
      </w:r>
      <w:r>
        <w:rPr>
          <w:rFonts w:cs="Arial"/>
          <w:sz w:val="22"/>
          <w:szCs w:val="22"/>
        </w:rPr>
        <w:t>É sabido que, apresentando heterogeneidade notável em sua composição populacional, o Brasil desconhece a si mesmo. Na relação do país consigo mesmo, é comum prevalecerem vários estereótipos, tanto regionais como em relação a grupos étnicos, sociais e culturais. Mesmo em regiões onde não se apresente uma diversidade cultural tão acentuada, o conhecimento dessa característica plural do Brasil é extremamente relevante. Ao permitir o conhecimento mútuo entre regiões, grupos e indivíduos, ele forma a criança, o adolescente e o jovem</w:t>
      </w:r>
      <w:r>
        <w:rPr>
          <w:rFonts w:cs="Arial"/>
          <w:sz w:val="13"/>
          <w:szCs w:val="13"/>
        </w:rPr>
        <w:t xml:space="preserve"> </w:t>
      </w:r>
      <w:r>
        <w:rPr>
          <w:rFonts w:cs="Arial"/>
          <w:sz w:val="22"/>
          <w:szCs w:val="22"/>
        </w:rPr>
        <w:t>para a responsabilidade social de cidadão, consolidando o espírito democrático. Ainda, convém ressaltar a importância do estudo de outras culturas que direta ou indiretamente influenciaram a formação da população brasileir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OBJETIVOS :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onhecer a diversidade do patrimônio etnocultural brasileiro, cultivando atitude de respeito para com pessoas e grupos que a compõem, reconhecendo a diversidade cultural como um </w:t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</w:rPr>
        <w:t>direito dos povos e dos indivíduos e elemento de fortalecimento da democracia;</w:t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</w:rPr>
        <w:t>•</w:t>
      </w: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ompreender a memória como construção conjunta, elaborada como tarefa de cada um e de todos, que contribui para a percepção do campo de possibilidades individuais, coletivas,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unitárias e nacionais;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•</w:t>
      </w: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valorizar as diversas culturas presentes na constituição do Brasil como nação, reconhecendo sua contribuição no processo de constituição da identidade brasileira; 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reconhecer as qualidades da própria cultura, valorando-as criticamente, enriquecendo a vivência de cidadania; </w:t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</w:rPr>
        <w:t>•</w:t>
      </w: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senvolver uma atitude de empatia e solidariedade para com aqueles que sofrem discriminação;</w:t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</w:rPr>
        <w:t>•</w:t>
      </w: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epudiar toda discriminação baseada em diferenças de raça/ etnia, classe social, crença religiosa, sexo e outras características individuais ou sociais;</w:t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</w:rPr>
        <w:t>•</w:t>
      </w: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xigir respeito para si e para o outro, denunciando qualquer atitude de discriminação que sofra, ou qualquer violação dos direitos de criança e cidadão;</w:t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</w:rPr>
        <w:t>•</w:t>
      </w: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valorizar o convívio pacífico e criativo dos diferentes componentes da diversidade cultural;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ompreender a desigualdade social como um problema de todos e como uma realidade passível de mudanças; </w:t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</w:rPr>
        <w:t>•</w:t>
      </w: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nalisar com discernimento as atitudes e situações fomentadoras de todo tipo de discriminação e injustiça 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RATÉGI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itura compartilhada do paradidático “Literatura de cordel” . Técnicas de construção da métrica e rimas nos versos; estudo do contexto histórico, social, econômico, geográfico e cultural da região nordeste.</w:t>
      </w:r>
    </w:p>
    <w:p>
      <w:pPr>
        <w:pStyle w:val="Normal"/>
        <w:numPr>
          <w:ilvl w:val="0"/>
          <w:numId w:val="3"/>
        </w:numPr>
        <w:rPr/>
      </w:pPr>
      <w:r>
        <w:rPr/>
        <w:t>Criação de slogans em Inglês, com o estudo de propagandas e campanhas publicitárias 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fecção, ensaio e apresentação de várias esquetes sobre o tema abordado. </w:t>
      </w:r>
    </w:p>
    <w:p>
      <w:pPr>
        <w:pStyle w:val="Normal"/>
        <w:numPr>
          <w:ilvl w:val="0"/>
          <w:numId w:val="3"/>
        </w:numPr>
        <w:rPr/>
      </w:pPr>
      <w:r>
        <w:rPr/>
        <w:t>Criação de um jornal envolvendo a interdisciplinaridade;</w:t>
      </w:r>
    </w:p>
    <w:p>
      <w:pPr>
        <w:pStyle w:val="Normal"/>
        <w:numPr>
          <w:ilvl w:val="0"/>
          <w:numId w:val="3"/>
        </w:numPr>
        <w:rPr/>
      </w:pPr>
      <w:r>
        <w:rPr/>
        <w:t>Confecção de trabalhos manuais utilizando materiais reciclados através de diferentes técnicas artesanais;</w:t>
      </w:r>
    </w:p>
    <w:p>
      <w:pPr>
        <w:pStyle w:val="Normal"/>
        <w:numPr>
          <w:ilvl w:val="0"/>
          <w:numId w:val="3"/>
        </w:numPr>
        <w:rPr/>
      </w:pPr>
      <w:r>
        <w:rPr/>
        <w:t>Conhecimentos sobre a técnica da xilogravura em função da literatura de cordel.</w:t>
      </w:r>
    </w:p>
    <w:p>
      <w:pPr>
        <w:pStyle w:val="Normal"/>
        <w:numPr>
          <w:ilvl w:val="0"/>
          <w:numId w:val="3"/>
        </w:numPr>
        <w:rPr/>
      </w:pPr>
      <w:r>
        <w:rPr/>
        <w:t>Construção de um texto, ensaio e apresentação de uma peça teatral sobre pluralidade cultural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m Arte e Artes Cênicas, com o objetivo de contextualizar e relacionar a pluralidade cultural, os alunos dos 6</w:t>
      </w:r>
      <w:r>
        <w:rPr>
          <w:vertAlign w:val="superscript"/>
        </w:rPr>
        <w:t>os.</w:t>
      </w:r>
      <w:r>
        <w:rPr/>
        <w:t>anos do ensino fundamental confeccionarão, ensaiarão e apresentarão várias esquetes sobre o tema abordad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tapas: - Divisão dos grupos para confecção dos textos dramátic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textualização, leitura e confecção, individual, dos textos dramátic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ciabilização, discussão, seleção e inserção de personagens na elaboração de um texto teatral em grup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ilização de materiais recicláveis nas confecções dos cenários e objetos cênic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saios, debates, correções, marcações e apresentações dos textos dramátic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fecções de trabalhos manuais confrontando opiniões e pontos-de-vista sobre as diferentes linguagens e suas manifestações específicas, aprofundando saberes sobre as diferentes áreas das artes: plásticas, cênicas e visu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ILIZAÇÃO DE NOVAS TECNOLOGIA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presentações multimídia, animações, data-show, disponibilização do projeto e suas ações na página do colégio na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IVIDADES DE CAMP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useu da Língua Portugues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AVALIAÇÃO:</w:t>
      </w:r>
    </w:p>
    <w:p>
      <w:pPr>
        <w:pStyle w:val="Header"/>
        <w:tabs>
          <w:tab w:val="clear" w:pos="4419"/>
          <w:tab w:val="clear" w:pos="8838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709"/>
        <w:rPr/>
      </w:pPr>
      <w:r>
        <w:rPr>
          <w:rFonts w:cs="Times New Roman" w:ascii="Times New Roman" w:hAnsi="Times New Roman"/>
          <w:sz w:val="24"/>
        </w:rPr>
        <w:t>O aluno será avaliado pela participação, organização, integração, pontualidade, preparação e desenvolvimento das explanações, apresentações dos temas abordados, realização de tarefas, participação na aula, colaboração, integração com os colegas, o comprometimento e responsabilidade com as atividades propost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njoman Open 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Banjoman Open Bold;Arial" w:hAnsi="Banjoman Open Bold;Arial" w:cs="Banjoman Open Bold;Arial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2:49:00Z</dcterms:created>
  <dc:creator>professor</dc:creator>
  <dc:description/>
  <cp:keywords/>
  <dc:language>en-US</dc:language>
  <cp:lastModifiedBy>Modelo</cp:lastModifiedBy>
  <cp:lastPrinted>2008-01-31T08:45:00Z</cp:lastPrinted>
  <dcterms:modified xsi:type="dcterms:W3CDTF">2009-09-29T13:31:00Z</dcterms:modified>
  <cp:revision>9</cp:revision>
  <dc:subject/>
  <dc:title>PROJETO INTERDISCIPLINAR – 6º ANO</dc:title>
</cp:coreProperties>
</file>