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PROJETO INTERDISCIPLINAR 2009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EMA GERADOR: Campanha da Fraternidade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sz w:val="26"/>
        </w:rPr>
        <w:t xml:space="preserve">Projeto/tema : </w:t>
      </w:r>
      <w:bookmarkStart w:id="0" w:name="OLE_LINK2"/>
      <w:bookmarkStart w:id="1" w:name="OLE_LINK1"/>
      <w:r>
        <w:rPr>
          <w:b/>
          <w:caps/>
          <w:sz w:val="26"/>
        </w:rPr>
        <w:t>A</w:t>
      </w:r>
      <w:r>
        <w:rPr>
          <w:b/>
          <w:caps/>
        </w:rPr>
        <w:t xml:space="preserve"> violência dos sentimentos na justiça poética da vida</w:t>
      </w:r>
      <w:bookmarkEnd w:id="0"/>
      <w:bookmarkEnd w:id="1"/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Curso: </w:t>
      </w:r>
      <w:r>
        <w:rPr>
          <w:b/>
          <w:sz w:val="26"/>
        </w:rPr>
        <w:t>9º ano EF</w:t>
      </w:r>
      <w:r>
        <w:rPr>
          <w:sz w:val="26"/>
        </w:rPr>
        <w:tab/>
        <w:tab/>
        <w:tab/>
        <w:tab/>
        <w:tab/>
        <w:t xml:space="preserve">Turma: </w:t>
      </w:r>
      <w:r>
        <w:rPr>
          <w:b/>
          <w:sz w:val="26"/>
        </w:rPr>
        <w:t>A, B, C, D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OBJETIVO</w:t>
      </w:r>
      <w:r>
        <w:rPr>
          <w:sz w:val="26"/>
        </w:rPr>
        <w:t xml:space="preserve">: Pretende-se promover um questionamento acerca das contradições da vida cujo mote se desenvolverá a partir da análise sócio-político-religiosa projetada a partir das interações do </w:t>
      </w:r>
      <w:r>
        <w:rPr>
          <w:caps/>
          <w:sz w:val="26"/>
        </w:rPr>
        <w:t xml:space="preserve">passado </w:t>
      </w:r>
      <w:r>
        <w:rPr>
          <w:i/>
          <w:iCs/>
          <w:caps/>
          <w:sz w:val="26"/>
        </w:rPr>
        <w:t>X</w:t>
      </w:r>
      <w:r>
        <w:rPr>
          <w:caps/>
          <w:sz w:val="26"/>
        </w:rPr>
        <w:t xml:space="preserve"> presente</w:t>
      </w:r>
      <w:r>
        <w:rPr>
          <w:sz w:val="26"/>
        </w:rPr>
        <w:t xml:space="preserve"> da humanidade. Logo, a conseqüente expressão artística que será adotada neste projeto de pesquisa será norteada pelo conhecimento da Literatura Barroca e suas projeções à posteridade. Busca-se, para tal, dinamizar o processo de ensino e aprendizagem interdisciplinar, ativar o espírito de pesquisa e a abordagem prática dos elementos históricos, religiosos, lexicais e sintáticos através do diálogo interdisciplinar e o alargamento das fronteiras expressivas tanto na língua materna quanto no estudo de língua estrangeira (inglês / espanhol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JUSTIFICATIVA</w:t>
      </w:r>
      <w:r>
        <w:rPr>
          <w:sz w:val="26"/>
        </w:rPr>
        <w:t xml:space="preserve">: O aprendizado só se torna significativo se aliado à prática e à experiência de vida de cada um. Assim, o educando poderá refletir sobre a violência no âmbito comportamental e as suas conseqüências na sociedade e isso poderá ser concretizado através de suas descobertas mediante os feitos de pesquisar, inferir, selecionar informações, analisar elementos interculturais, elencar fatos históricos, sintetizar hipóteses, argumentar, dramatizar atitudes bem contextualizadas e valorizar um sentido justo ao perceber a vida em sua plenitude junto à existência de uma dualidade das ações sociais. </w:t>
      </w:r>
    </w:p>
    <w:p>
      <w:pPr>
        <w:pStyle w:val="Normal"/>
        <w:jc w:val="both"/>
        <w:rPr/>
      </w:pPr>
      <w:r>
        <w:rPr>
          <w:sz w:val="26"/>
        </w:rPr>
        <w:tab/>
        <w:t xml:space="preserve">Assim, ao propor uma nova maneira de encarar a realidade, serão propostas atividades diversificadas como: conhecimento de alguns autores e artistas barrocos portugueses e brasileiros; a concepção do teatro barroco espanhol através da qual menciona José Garcia Morejón: “o mundo é um grande teatro onde todas as formas possíveis existenciais humanas tornam-se dramas existenciais em todas direções”; o trabalho com o raciocínio extravagante, a reflexão através do elemento imagético e sonoro; a contemplação de monumentos da época barroca no Brasil e na sensibilidade desencadeada pelas ações dos educandos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bCs/>
          <w:sz w:val="26"/>
        </w:rPr>
        <w:t>AÇÃO</w:t>
      </w:r>
      <w:r>
        <w:rPr>
          <w:sz w:val="26"/>
        </w:rPr>
        <w:t>: Levantamento histórico através de pesquisa nas mais diversas fontes de informação; verificação das informações; coleta de dados, análise da realidade proposta pelos educadores, finalizando com a produção de uma peça teatral.  As línguas oficiais do projeto serão: português, inglês e espanho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PROCEDIMENTO: </w:t>
      </w:r>
      <w:r>
        <w:rPr>
          <w:sz w:val="26"/>
        </w:rPr>
        <w:t>O</w:t>
      </w:r>
      <w:r>
        <w:rPr>
          <w:b/>
          <w:bCs/>
          <w:sz w:val="26"/>
        </w:rPr>
        <w:t xml:space="preserve">  </w:t>
      </w:r>
      <w:r>
        <w:rPr>
          <w:sz w:val="26"/>
        </w:rPr>
        <w:t xml:space="preserve">Projeto será dividido em três etapas, uma para cada trimestr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ª Etapa (1º Tri) – Sondagem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Após explanações sobre a Arte Sacra e argumentos da realidade histórica do barroco, serão atribuídos aos grupos de educandos (que poderão ser formados através de suas manifestações apontadas através das afinidades nas diferentes linguagens e oportunidades de trabalharem o objeto de pesquisa)  os fundamentos teóricos serão refletidos através das aulas de literatura sobre a projeção mundial do barroco e seus significados nas literaturas de língua portuguesa, inglesa e espanhol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ª Etapa (2º Tri): Aplicação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Ao levar-se em conta que as características que são peculiares à Arte Barroca também podem ser interpretadas como </w:t>
      </w:r>
      <w:r>
        <w:rPr>
          <w:i/>
          <w:sz w:val="26"/>
        </w:rPr>
        <w:t>desdobramentos da realidade humana</w:t>
      </w:r>
      <w:r>
        <w:rPr>
          <w:sz w:val="26"/>
        </w:rPr>
        <w:t xml:space="preserve">, busca-se uma constante reflexão que culminará na valorização humana pertencente ao patamar de um elemento cultural tido como Patrimônio da Humanidade. Desse modo, pretende-se incentivar a atividade de pesquisa acadêmica, a produção de argumentos interdisciplinares nas fontes mais variadas: comentários, resenhas, imagens, conciliação com elementos da realidade em jornais, livros, canções, na bíblia sagrada e em algumas dramatizações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ª Etapa (3º Tri): Criaçã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Experimentação do estilo barroco (características humanas em suas vertentes artísticas) e seu reflexo na posteridade da estética romântica através do mote reflexivo que partirá da leitura integral do livro paradidático em espanhol (que é uma adaptação da peça “Don Juan Tenorio”, obra romântica que resgata os valores barrocos da sociedade espanhola desde o século XVII). Criação e produção de situações cênicas na língua materna, inglesa e espanhola que se concretizarão através dos elementos oriundos do comportamento humano de constante busca de um significado na prática de uma cooperação mútua, respeito, amor e valorização de uma postura comum para manutenção da vida em sociedade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Toda produção acadêmica será monitorada pelos educadores envolvidos e ganhará consistência através da auto-avaliação contínua dos educandos, logo, a produção discente será compactada e apresentada em um momento oportuno do terceiro trimestre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to Interdisciplinar: 9º ano 2009 - Entre linguag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ítulo: Adversidade social: Violência física ou moral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Cronogram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trodução: consiste na apresentação das propostas de trabalho e seus objetivos orientados pelos educadores durante o processo educativ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rogas: uma adversidade da vida, entre outras. </w:t>
      </w:r>
    </w:p>
    <w:p>
      <w:pPr>
        <w:pStyle w:val="Normal"/>
        <w:rPr/>
      </w:pPr>
      <w:r>
        <w:rPr/>
        <w:t>Trata-se de uma justificativa realizada através de pesquisa e os trabalhos com diferentes gêneros discursivos sobre a presença das drogas na juventude e as suas conseqüências, estas, tidas como um tipo de adversidade, contradiçã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so da canção BONITO trabalhada nas aulas de espanhol e português que visa a análise dos contrastes da vida. A partir deste pretexto serão refletidos pelos alunos os seguintes te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mor  -  Ciência  -  Reflexos Histór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matização: ¿Se puede amar sin creer en el amor? Explorar o tema do amor efêmero e uma reflexão na conduta dos jo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ções finais. Objetivo: reflexão dos alunos que visa identificar a importância deste projeto em suas vid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59:00Z</dcterms:created>
  <dc:creator>Laboratorio II</dc:creator>
  <dc:description/>
  <cp:keywords/>
  <dc:language>en-US</dc:language>
  <cp:lastModifiedBy>Modelo</cp:lastModifiedBy>
  <cp:lastPrinted>2009-10-31T21:57:00Z</cp:lastPrinted>
  <dcterms:modified xsi:type="dcterms:W3CDTF">2009-11-26T12:01:00Z</dcterms:modified>
  <cp:revision>3</cp:revision>
  <dc:subject/>
  <dc:title>PROJETO INTERDISCIPLINAR 2008 </dc:title>
</cp:coreProperties>
</file>