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0" w:leader="none"/>
          <w:tab w:val="left" w:pos="4920" w:leader="none"/>
        </w:tabs>
        <w:rPr/>
      </w:pPr>
      <w:r>
        <w:rPr>
          <w:rFonts w:cs="Arial" w:ascii="Arial" w:hAnsi="Arial"/>
          <w:b/>
        </w:rPr>
        <w:t>Projeto: 1ª série do Ensino Médio - 2010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logan: </w:t>
      </w:r>
      <w:r>
        <w:rPr>
          <w:rFonts w:cs="Arial" w:ascii="Arial" w:hAnsi="Arial"/>
          <w:b/>
          <w:i/>
          <w:color w:val="FF0000"/>
        </w:rPr>
        <w:t>Construindo sugestões sobre a sustentabilidade em nosso  ambiente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DUCADORES ENVOLVIDOS: </w:t>
      </w:r>
      <w:r>
        <w:rPr>
          <w:rFonts w:cs="Arial" w:ascii="Arial" w:hAnsi="Arial"/>
        </w:rPr>
        <w:t>Alda Paganotto, Ozenir Neri Prietto, Maria Cristina Salomão Gimenez, Thitaka Sugimoto Yamada, Vitor José Mangueira de Almeida, Edison Ricardo Emiliano Bertoncelo , Lucimara Bandeira, Márcio de Paula da Silva Santos, Regina Célia das Neves Thealler, Carolina de Castro Nuerges,Vera Lúcia Merlini e Fábio José da Silv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DISCIPLINAS:</w:t>
      </w:r>
      <w:r>
        <w:rPr>
          <w:rFonts w:cs="Arial" w:ascii="Arial" w:hAnsi="Arial"/>
          <w:color w:val="000000"/>
        </w:rPr>
        <w:t xml:space="preserve"> Biologia, Língua Portuguesa, Ensino Religioso, Desenho Geométrico, Sociologia, Geografia, Química, Física, Inglês, Matemática, História e Filosofi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 xml:space="preserve">Orientadora pedagógica responsável:  </w:t>
      </w:r>
      <w:r>
        <w:rPr>
          <w:rFonts w:cs="Arial" w:ascii="Arial" w:hAnsi="Arial"/>
          <w:bCs/>
          <w:color w:val="000000"/>
        </w:rPr>
        <w:t>Educadora Silvana Aparecida Ricci Ventrigl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xiliar de orientação: </w:t>
      </w:r>
      <w:r>
        <w:rPr>
          <w:rFonts w:cs="Arial" w:ascii="Arial" w:hAnsi="Arial"/>
        </w:rPr>
        <w:t>Tatiane Cristina Leonel Nasciment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Tecnologia Educacional</w:t>
      </w:r>
      <w:r>
        <w:rPr>
          <w:rFonts w:cs="Arial" w:ascii="Arial" w:hAnsi="Arial"/>
          <w:color w:val="000000"/>
        </w:rPr>
        <w:t>: Educadora: Regiane Rodrigues; Técnicos: André Thomas Braga  e Joel Rocha Barbosa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GERAI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     </w:t>
      </w:r>
      <w:r>
        <w:rPr>
          <w:rFonts w:cs="Arial" w:ascii="Arial" w:hAnsi="Arial"/>
        </w:rPr>
        <w:t xml:space="preserve">Este projeto de pesquisa tem como </w:t>
      </w:r>
      <w:r>
        <w:rPr>
          <w:rStyle w:val="Highlightedsearchterm"/>
          <w:rFonts w:cs="Arial" w:ascii="Arial" w:hAnsi="Arial"/>
        </w:rPr>
        <w:t>objetivo</w:t>
      </w:r>
      <w:r>
        <w:rPr>
          <w:rFonts w:cs="Arial" w:ascii="Arial" w:hAnsi="Arial"/>
        </w:rPr>
        <w:t xml:space="preserve"> a coleta de dados realizado pelos educandos do 1º ano do Ensino Médio sobre as necessidades que envolvem nosso entorno como, nossa rua, condomínio, horto florestal, rios Tiête e Pinheiros, assim como, o uso racional da água e da energia elétrica, visando desenvolver estudos sobre progressão do local, identificando e comparando as dinâmicas e os fatores que favorecem ou dificultam a conscientização, o crescimento e o desenvolvimento local de nossa comunidade levando em conta sempre a sustentabilidad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conteúdos trabalhados serão necessários para conhecer seu meio e levantar os problemas ambientais, considerando a SUSTENTABILIDADE um processo contínu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ESPECÍFICOS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Primeira etapa do projeto é apresentar meios efetivos para que cada educando compreenda os fenômenos naturais, as ações humanas e sua conseqüência para consigo, para sua própria espécie, para os outros seres vivos e o ambiente. Com isso iniciando um processo de conscientização fazendo com que o cada educando desenvolva as suas potencialidades e adote uma postura pessoal referente a comportamentos sociais construtivos, colaborando para uma futura sociedade socialmente justa, em um ambiente SUSTENTÁVE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segunda etapa é contextualizar com a realidade da comunidade (respeitando os sub-temas apresentados a cada grupo), proporcionando ao educando perceber a correlação dos fatos e a ter uma visão holística, ou seja, integral do mundo em que vive. Para que isso ocorra o educando realizara pesquisas e registros dos acontecimentos em seu meio social abordando de forma sistemática e transversal, em todas as faixas etárias, assegurando que todo ser humano é responsável pelos seus ato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A apresentação final de todo projeto realizado será </w:t>
      </w:r>
      <w:r>
        <w:rPr>
          <w:rFonts w:cs="Arial" w:ascii="Arial" w:hAnsi="Arial"/>
        </w:rPr>
        <w:t xml:space="preserve">em forma de: </w:t>
      </w:r>
      <w:r>
        <w:rPr>
          <w:rFonts w:cs="Arial" w:ascii="Arial" w:hAnsi="Arial"/>
          <w:i/>
        </w:rPr>
        <w:t>power point, mover maker</w:t>
      </w:r>
      <w:r>
        <w:rPr>
          <w:rFonts w:cs="Arial" w:ascii="Arial" w:hAnsi="Arial"/>
        </w:rPr>
        <w:t>, telejornal ou linguagens artísticas (teatro, música, dança, artes visuais, circo, cinema e vídeo), et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08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rFonts w:ascii="Arial" w:hAnsi="Arial" w:cs="Arial"/>
      <w:szCs w:val="24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Highlightedsearchterm">
    <w:name w:val="highlightedsearchterm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47:00Z</dcterms:created>
  <dc:creator>Usuario</dc:creator>
  <dc:description/>
  <cp:keywords/>
  <dc:language>en-US</dc:language>
  <cp:lastModifiedBy>Leonardo</cp:lastModifiedBy>
  <cp:lastPrinted>2010-06-08T09:35:00Z</cp:lastPrinted>
  <dcterms:modified xsi:type="dcterms:W3CDTF">2010-07-02T12:13:00Z</dcterms:modified>
  <cp:revision>6</cp:revision>
  <dc:subject/>
  <dc:title>Projeto 3º ano – 2010</dc:title>
</cp:coreProperties>
</file>