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: 2ª série do Ensino Médio - 2010</w:t>
      </w:r>
      <w:r>
        <w:rPr>
          <w:rFonts w:cs="Arial" w:ascii="Arial" w:hAnsi="Arial"/>
          <w:b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logan: </w:t>
      </w:r>
      <w:r>
        <w:rPr>
          <w:rFonts w:cs="Arial" w:ascii="Arial" w:hAnsi="Arial"/>
          <w:b/>
          <w:i/>
          <w:color w:val="FF0000"/>
        </w:rPr>
        <w:t>Qualidade de vida, fontes de energias alternativas e empresas sustentáveis</w:t>
      </w:r>
      <w:r>
        <w:rPr>
          <w:rFonts w:cs="Arial" w:ascii="Arial" w:hAnsi="Arial"/>
          <w:b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DUCADORES ENVOLVIDOS: </w:t>
      </w:r>
      <w:r>
        <w:rPr>
          <w:rFonts w:cs="Arial" w:ascii="Arial" w:hAnsi="Arial"/>
        </w:rPr>
        <w:t>Alda Paganotto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láudia Elizabete Pereira Criscente, Maria Cristina Salomão Gimenez, Vitor José Mangueira de Almeida, Edison Ricardo Emiliano Bertoncelo , Lucimara Bandeira, Márcio de Paula da Silva Santos, Regina Célia das Neves Thealler, Selma Fiorini Marino, Vera Lúcia Merlini, Carolina de Castro Nuerges e Fábio José da Silv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DISCIPLINAS:</w:t>
      </w:r>
      <w:r>
        <w:rPr>
          <w:rFonts w:cs="Arial" w:ascii="Arial" w:hAnsi="Arial"/>
          <w:color w:val="000000"/>
        </w:rPr>
        <w:t xml:space="preserve"> Biologia, Língua Portuguesa, Ensino Religioso, Sociologia, Geografia, Química, Física, Matemática, Inglês, História e Filosofia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ecnologia Educacional</w:t>
      </w:r>
      <w:r>
        <w:rPr>
          <w:rFonts w:cs="Arial" w:ascii="Arial" w:hAnsi="Arial"/>
          <w:color w:val="000000"/>
        </w:rPr>
        <w:t>: Educadora: Regiane Rodrigues; Técnicos: André Thomas Braga  e Joel Rocha Barbos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 xml:space="preserve">Orientadora pedagógica responsável:  </w:t>
      </w:r>
      <w:r>
        <w:rPr>
          <w:rFonts w:cs="Arial" w:ascii="Arial" w:hAnsi="Arial"/>
          <w:bCs/>
          <w:color w:val="000000"/>
        </w:rPr>
        <w:t>Educadora Silvana Aparecida Ricci Ventrigl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xiliar de orientação: </w:t>
      </w:r>
      <w:r>
        <w:rPr>
          <w:rFonts w:cs="Arial" w:ascii="Arial" w:hAnsi="Arial"/>
        </w:rPr>
        <w:t>Tatiane Cristina Leonel Nasciment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GERAI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nsiderando que o slogan da série apenas permeia a busca ao desenvolvimento de competências e habilidades do educando, que se constituem num conjunto de conhecimentos, atitudes, capacidades e aptidões para habilitar-lhe aos vários desempenhos da vida, nossos principais objetivos sã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>
          <w:rFonts w:cs="Arial" w:ascii="Arial" w:hAnsi="Arial"/>
        </w:rPr>
        <w:t>Promover a autonomia dos educandos, propondo atividade coletiva estruturada que vise o saber se expressar, pesquisar, questionar, planejar, tomar decisões, estabelecer compromissos, prioridades e partilhar taref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>
          <w:rFonts w:cs="Arial" w:ascii="Arial" w:hAnsi="Arial"/>
        </w:rPr>
        <w:t>Desenvolver trabalho interdisciplinar, estabelecendo metas comuns que envolvam disciplinas de todas as áreas a serviço da aprendizagem participativa, interativa, motivadora e significativa, com reconhecimento das particularidades, diversidades e potencialidades de cada um, articulando ações pessoais e cooperativas, e o desenvolvimento humano, estreitando e fortalecendo as relações interpessoais educando/educando, educando/educador, educador/educador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IVOS ESPECÍFICOS: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A forma mais direta e natural de se explorar o slogan numa perspectiva interdisciplinar é simplesmente examiná-lo no seu contexto real, e não fora dele. A aprendizagem significativa busca a contextualização. A própria competência de dar contexto social e histórico a um conhecimento é um exemplo que não se restringe à história, às ciências, às linguagens, nem a uma soma delas. O desenvolvimento de habilidades e competências não se restringe a qualquer tema por mais amplo que seja, pois implicam um domínio conceitual e prático, para além de temas e de disciplinas. É preciso então se compreender que, precisamente por transcender cada disciplina, o exercício dessas competências e habilidades está presente em todas elas, ainda que com diferentes ênfases e abrangências. Assim, ousamos não elencar objetivos específicos para cada disciplina específica. No desenvolvimento do slogan </w:t>
      </w:r>
      <w:r>
        <w:rPr>
          <w:rFonts w:cs="Arial" w:ascii="Arial" w:hAnsi="Arial"/>
          <w:i/>
        </w:rPr>
        <w:t>Qualidade de vida, fontes de energias alternativas e empresas sustentáveis</w:t>
      </w:r>
      <w:r>
        <w:rPr>
          <w:rFonts w:cs="Arial" w:ascii="Arial" w:hAnsi="Arial"/>
        </w:rPr>
        <w:t xml:space="preserve">, temos como objetivos específico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lacionar a qualidade de vida à decisão de se adotar energias alternativas renováveis e limpas por meio de reflexões e discussões de prós e contras nas implantações e possíveis degradaçõ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conhecer a importância da consciência de se visar um modo de vida sustentável com a mutação filosófica do homem, para ser capaz de atribuir um novo sentido à existência de cada pessoa e, também do plane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er o fazer, manusear, operar e agir através da experimentação, desenvolvendo a curiosidade e a busca de soluções de problemas do cotidiano, construindo aparelhos, circuitos elétricos e maquetes, simulando tratamentos da águ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squisar empresas sustentáveis no Brasil, suas áreas de atuações e perfis, comparando os seus valores (opiniões) e comportamentos (açõe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>
          <w:rFonts w:cs="Arial" w:ascii="Arial" w:hAnsi="Arial"/>
        </w:rPr>
        <w:t>Identificar e apresentar as melhores fontes alternativas (uma por turma) numa visão sustentável, adotando como parâmetros: relações custo / benefício / degradações ambientais, culturais e socia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>
          <w:rFonts w:cs="Arial" w:ascii="Arial" w:hAnsi="Arial"/>
        </w:rPr>
        <w:t xml:space="preserve">Identificar e apresentar empresas sustentáveis atuantes no Brasil (uma por turma), tendo como quesitos para escolha: atuações no mercado; perfis; apresentações de relatórios de sustentabilidade, com balanço dos projetos e ações sociais e ambientais efetivamente desenvolvidas (preparados normalmente por ONGs, como a Akatu - </w:t>
      </w:r>
      <w:hyperlink r:id="rId2">
        <w:r>
          <w:rPr>
            <w:rStyle w:val="InternetLink"/>
            <w:rFonts w:cs="Arial" w:ascii="Arial" w:hAnsi="Arial"/>
          </w:rPr>
          <w:t>www.akatu.org.br</w:t>
        </w:r>
      </w:hyperlink>
      <w:r>
        <w:rPr>
          <w:rFonts w:cs="Arial" w:ascii="Arial" w:hAnsi="Arial"/>
        </w:rPr>
        <w:t>); avaliar se há ética nos negócios (empresa usa a “fachada sustentável” como marketing?), bem como, se os valores capitalistas foram pelo menos amenizados, quebrando a dualidade lucro x sustentabilidad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fatizar a necessidade do consumo consciente e as responsabilidades de cada um sobre sua a qualidade de vida e das futuras gerações, fazendo escolhas comprometidas com a sustentabilidade. Como exemplo, o site anteriormente citado realiza através de questionários, o TESTE DO CONSUMIDOR CONSCIENTE, ou seja, avalia o nível de percepção das pessoas sobre a importância da sustentabilidade ambiental, apresentando relatório de comparação da assimilação de valores (opiniões) e comportamentos (ações), para todos interessados que apenas se cadastrarem, inclusive com gráficos da pessoa comparada aos participantes anterior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>
          <w:rFonts w:cs="Arial" w:ascii="Arial" w:hAnsi="Arial"/>
        </w:rPr>
        <w:t>Promover reuniões entre discentes e docentes para apresentações de projetos; discussões das suas viabilidades; formações de equipes específicas (técnicas – sob orientação dos Educadores Vitor e Joel, de apresentação, de divulgação, de reportagens, de apoio, montagem e desmontagem do stand); organização de cronograma com datas e metas, com acompanhamento e orientação no processo do desenvolvimento dos projetos, através da construção de portfólio - apresentado de forma organizada, em pasta ou digitalizado - todo o desenvolvimento do projeto: pautas de reuniões, pesquisas, resumos das explanações, contatos, projetos científicos, figuras, investimentos com notas fiscais, entre outros, com a aprovação dos participan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envolver a planta baixa da utilização do espaço da exposição e a montagem do stan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r estratégias de apresentações claras e interativ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08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rFonts w:ascii="Arial" w:hAnsi="Arial" w:cs="Arial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tu.org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47:00Z</dcterms:created>
  <dc:creator>Usuario</dc:creator>
  <dc:description/>
  <cp:keywords/>
  <dc:language>en-US</dc:language>
  <cp:lastModifiedBy>Leonardo</cp:lastModifiedBy>
  <cp:lastPrinted>2010-06-08T09:35:00Z</cp:lastPrinted>
  <dcterms:modified xsi:type="dcterms:W3CDTF">2010-07-02T11:43:00Z</dcterms:modified>
  <cp:revision>5</cp:revision>
  <dc:subject/>
  <dc:title>Projeto 3º ano – 2010</dc:title>
</cp:coreProperties>
</file>