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 xml:space="preserve">Projeto Profissões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Alda Paganotto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rea Antoniet, Edison Ricardo Emiliano Bertoncelo, Fábio Luciano, Ivan de Lima Cruz, Juliam Izabel de Oliveira, Milva Cavalcanti Tonelli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zenir Neri Prieto, Maria Cristina Salomão Gimenez, Sérgio Carrião Junior, Vitor José Mangueira de Almeida, Lucimara Bandeira e Selma Fiorini Mari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 Regiane Rodrigues; técnicos: André Thomas Braga e Joel Rocha Barbos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rientadora pedagógica responsável: </w:t>
      </w:r>
      <w:r>
        <w:rPr>
          <w:rFonts w:cs="Arial" w:ascii="Arial" w:hAnsi="Arial"/>
          <w:bCs/>
          <w:color w:val="000000"/>
        </w:rPr>
        <w:t>Educadora Silvana Aparecida Ricci Ventrigl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xiliar de orientação: </w:t>
      </w:r>
      <w:r>
        <w:rPr>
          <w:rFonts w:cs="Arial" w:ascii="Arial" w:hAnsi="Arial"/>
        </w:rPr>
        <w:t>Tatiane Cristina Leonel Nascimento.</w:t>
      </w:r>
      <w:r>
        <w:rPr>
          <w:rFonts w:cs="Arial" w:ascii="Arial" w:hAnsi="Arial"/>
          <w:b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Justificativa:</w:t>
      </w:r>
      <w:r>
        <w:rPr/>
        <w:t> </w:t>
      </w:r>
    </w:p>
    <w:p>
      <w:pPr>
        <w:pStyle w:val="NormalWeb"/>
        <w:jc w:val="both"/>
        <w:rPr/>
      </w:pPr>
      <w:r>
        <w:rPr/>
        <w:t>      </w:t>
      </w:r>
      <w:r>
        <w:rPr>
          <w:rFonts w:cs="Arial" w:ascii="Arial" w:hAnsi="Arial"/>
        </w:rPr>
        <w:t>A escolha profissional não é uma decisão simples e  isolada que acontece na vida do jovem. Trata-se de um processo lento e, muitas vezes, doloroso. Para que esse caminho possa ser percorrido de forma tranquila e suportável, é preciso que ele tenha um espaço onde possa se sentir seguro e à vontade para poder expressar seus medos e suas expectativas.</w:t>
      </w:r>
    </w:p>
    <w:p>
      <w:pPr>
        <w:pStyle w:val="NormalWeb"/>
        <w:jc w:val="both"/>
        <w:rPr/>
      </w:pPr>
      <w:r>
        <w:rPr/>
        <w:t>      </w:t>
      </w:r>
      <w:r>
        <w:rPr>
          <w:rFonts w:cs="Arial" w:ascii="Arial" w:hAnsi="Arial"/>
        </w:rPr>
        <w:t>É importante deixar claro para os interessados (jovem e família) que escolher uma profissão não é somente decidir o que fazer, mas, principalmente, decidir quem ser. É escolher um estilo de vida, um modelo de viver e ter consciência dos prós e contras que virão pela frente.</w:t>
      </w:r>
    </w:p>
    <w:p>
      <w:pPr>
        <w:pStyle w:val="NormalWeb"/>
        <w:jc w:val="both"/>
        <w:rPr/>
      </w:pPr>
      <w:r>
        <w:rPr/>
        <w:t>      </w:t>
      </w:r>
      <w:r>
        <w:rPr>
          <w:rFonts w:cs="Arial" w:ascii="Arial" w:hAnsi="Arial"/>
        </w:rPr>
        <w:t xml:space="preserve">Raramente o jovem se dá conta de que essa decisão  abrange muito mais do que a escolha de um simples título. Ao escolher uma ocupação profissional, o estudante deve estar ciente sobre o ambiente e o tipo de lugar onde realizará seu trabalho, a rotina e os retornos que poderá obter. </w:t>
      </w:r>
    </w:p>
    <w:p>
      <w:pPr>
        <w:pStyle w:val="NormalWeb"/>
        <w:jc w:val="both"/>
        <w:rPr/>
      </w:pPr>
      <w:r>
        <w:rPr/>
        <w:t>      </w:t>
      </w:r>
      <w:r>
        <w:rPr>
          <w:rFonts w:cs="Arial" w:ascii="Arial" w:hAnsi="Arial"/>
        </w:rPr>
        <w:t xml:space="preserve">Para que o jovem possa ser o sujeito desse processo é preciso que ele analise, reflita e discuta essas e outras questões que possam aparecer no decorrer do processo e tenha autonomia para tomar decisões maduras e conscientes em relação à sua vida. </w:t>
      </w:r>
    </w:p>
    <w:p>
      <w:pPr>
        <w:pStyle w:val="NormalWeb"/>
        <w:jc w:val="both"/>
        <w:rPr/>
      </w:pPr>
      <w:r>
        <w:rPr/>
        <w:t>      </w:t>
      </w:r>
      <w:r>
        <w:rPr>
          <w:rFonts w:cs="Arial" w:ascii="Arial" w:hAnsi="Arial"/>
        </w:rPr>
        <w:t xml:space="preserve">Assim, o </w:t>
      </w:r>
      <w:r>
        <w:rPr>
          <w:rFonts w:cs="Arial" w:ascii="Arial" w:hAnsi="Arial"/>
          <w:b/>
        </w:rPr>
        <w:t>Projeto Profissões</w:t>
      </w:r>
      <w:r>
        <w:rPr>
          <w:rFonts w:cs="Arial" w:ascii="Arial" w:hAnsi="Arial"/>
        </w:rPr>
        <w:t>, no contexto escolar, deve ser mais do que transmitir informações ou buscar indicações de tendências e afinidades. Trata-se, mais amplamente, de um trabalho orientado para caminhar junto com o educando e, com ele, descobrir o que realmente atende às suas necessidades internas e externas.</w:t>
      </w:r>
      <w:r>
        <w:rPr/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Objetivos:</w:t>
      </w: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nalisar e compreender os aspectos cognitivos do jovem (características pessoais, interesses, habilidades, valores, medos e expectativas com relação ao futuro, conflitos e influências)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nalisar o contexto históric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Diagnosticar e trabalhar as dificuldades envolvidas no processo da escolha profissional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mover a sua capacidade de decisão e a  sua possibilidade de escolha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mular uma entrevista para um emprego em que será necessário falar inglês/português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balhar uma escolha autônoma e pessoal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sar no seu projeto de vida; 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</w:rPr>
        <w:t>Auxiliar os pais a serem agentes facilitadores dos filhos.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  <w:r>
        <w:rPr>
          <w:rFonts w:cs="Arial" w:ascii="Arial" w:hAnsi="Arial"/>
          <w:b/>
          <w:bCs/>
          <w:sz w:val="27"/>
          <w:szCs w:val="27"/>
        </w:rPr>
        <w:t>Esse Projeto aborda os assuntos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utoconhecimento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importância da família na hora da escolha profissional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O significado da escolha profissional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Informações  sobre o curso escolhido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Estruturação do ensino superior e critérios de acesso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Mercado de trabalho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</w:rPr>
        <w:t>Palestras com os profissionais da área.</w:t>
      </w:r>
      <w:r>
        <w:rPr/>
        <w:t xml:space="preserve">  </w:t>
      </w:r>
    </w:p>
    <w:p>
      <w:pPr>
        <w:pStyle w:val="NormalWeb"/>
        <w:spacing w:before="280" w:after="2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importante salientar que as atividades propostas nesse projeto não têm valor psicodiagnóstico. Sua finalidade é enriquecer o processo de autoconhecimento e  amadurecimento pessoal do educand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00:00Z</dcterms:created>
  <dc:creator>professor</dc:creator>
  <dc:description/>
  <cp:keywords/>
  <dc:language>en-US</dc:language>
  <cp:lastModifiedBy>Regiane</cp:lastModifiedBy>
  <dcterms:modified xsi:type="dcterms:W3CDTF">2011-04-28T15:21:00Z</dcterms:modified>
  <cp:revision>4</cp:revision>
  <dc:subject/>
  <dc:title>Projeto Profissões </dc:title>
</cp:coreProperties>
</file>