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onomia sustentável! (Projeto QUERÓLEO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ducadores envolvidos: </w:t>
      </w:r>
      <w:r>
        <w:rPr>
          <w:rFonts w:cs="Arial" w:ascii="Arial" w:hAnsi="Arial"/>
        </w:rPr>
        <w:t>Alda Paganotto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drea Antoniet, Edison Ricardo Emiliano Bertoncelo, Fábio Luciano, Ivan de Lima Cruz, Juliam Izabel de Oliveira, Milva Cavalcanti Tonelli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zenir Neri Prieto, Maria Cristina Salomão Gimenez, Sérgio Carrião Junior, Vitor José Mangueira de Almeida, Lucimara Bandeira e Selma Fiorini Mari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Tecnologia Educacional</w:t>
      </w:r>
      <w:r>
        <w:rPr>
          <w:rFonts w:cs="Arial" w:ascii="Arial" w:hAnsi="Arial"/>
          <w:color w:val="000000"/>
        </w:rPr>
        <w:t>: educadora Regiane Rodrigues; técnicos: André Thomas Braga e Joel Rocha Barbos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Orientadora pedagógica responsável: </w:t>
      </w:r>
      <w:r>
        <w:rPr>
          <w:rFonts w:cs="Arial" w:ascii="Arial" w:hAnsi="Arial"/>
          <w:bCs/>
          <w:color w:val="000000"/>
        </w:rPr>
        <w:t>Educadora Silvana Aparecida Ricci Ventrigl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uxiliar de orientação: </w:t>
      </w:r>
      <w:r>
        <w:rPr>
          <w:rFonts w:cs="Arial" w:ascii="Arial" w:hAnsi="Arial"/>
        </w:rPr>
        <w:t>Tatiane Cristina Leonel Nasciment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Justificativa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questão do lixo está se tornando um dos problemas mais graves da atualidad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reciclagem é uma forma importante de gerenciamento de resíduos, pois transforma o lixo em insumos, com diversas vantagens ambientais, dentre elas a economia dos recursos naturais e o bem-estar da comunidad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Entre os muitos produtos de difícil decomposição no meio ambiente, estão os óleos e gorduras, que não dissolvem e nem se misturam à águ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óleo jogado no lixo ou no ralo da pia entope o encanamento, impermeabiliza fossas sépticas, contamina rios e lençóis freáticos, coloca em risco a vida aquática e compromete a alimentação human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gerai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mover a educação ambiental no Colégio Consolata, desenvolvendo hábitos ecológicos sustentáveis, visando o equilíbrio entre proteção ambiental e desenvolvimento econômico e social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s aspectos de proteção ambiental e desenvolvimento econômico serão desenvolvidos de forma que o educando possa se conscientizar dos benefícios gerados pela coleta do óleo pela comunidade educativa do Colégio Consolata. O aspecto social será desenvolvido em benefício de alguma entidade (asilo, Casa Siloé, creche,...) na qual o Colégio Consolata desenvolve outros projetos sociais. Essas entidades receberão produtos de higiene (detergente, desinfetante,...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 Projeto visa também que o educando seja um multiplicador desses hábitos nas suas comunidades por meio de um aprendizado significativ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08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00:00Z</dcterms:created>
  <dc:creator>Eduardo</dc:creator>
  <dc:description/>
  <cp:keywords/>
  <dc:language>en-US</dc:language>
  <cp:lastModifiedBy>Regiane</cp:lastModifiedBy>
  <dcterms:modified xsi:type="dcterms:W3CDTF">2011-04-28T15:22:00Z</dcterms:modified>
  <cp:revision>5</cp:revision>
  <dc:subject/>
  <dc:title/>
</cp:coreProperties>
</file>