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S E EVENTOS CURRICULARES 2011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: SUSTENTABILIDADE: FRATERNIDADE E A VIDA DO PLANETA.</w:t>
      </w:r>
      <w:r>
        <w:rPr>
          <w:rFonts w:cs="Arial" w:ascii="Arial" w:hAnsi="Arial"/>
          <w:b/>
        </w:rPr>
        <w:br w:type="textWrapping" w:clear="all"/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/>
      </w:pPr>
      <w:r>
        <w:rPr>
          <w:rFonts w:cs="Arial" w:ascii="Arial" w:hAnsi="Arial"/>
          <w:b/>
        </w:rPr>
        <w:t>3º</w:t>
      </w:r>
      <w:r>
        <w:rPr>
          <w:rFonts w:cs="Arial" w:ascii="Arial" w:hAnsi="Arial"/>
          <w:b/>
          <w:vertAlign w:val="superscript"/>
        </w:rPr>
        <w:t xml:space="preserve">s </w:t>
      </w:r>
      <w:r>
        <w:rPr>
          <w:rFonts w:cs="Arial" w:ascii="Arial" w:hAnsi="Arial"/>
          <w:b/>
        </w:rPr>
        <w:t xml:space="preserve">anos do Ensino Fundamental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SUBTEMA: </w:t>
      </w:r>
      <w:r>
        <w:rPr>
          <w:rFonts w:cs="Arial" w:ascii="Arial" w:hAnsi="Arial"/>
          <w:color w:val="FF0000"/>
        </w:rPr>
        <w:t>Qualidade de vida: “Vamos Viver Melhor!”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DORAS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Claudia Muller, Ivania Buonamici, Claudia Álvares e Tânia Boarat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ECNOLOGIA EDUCACIONAL</w:t>
      </w:r>
      <w:r>
        <w:rPr>
          <w:rFonts w:cs="Arial" w:ascii="Arial" w:hAnsi="Arial"/>
        </w:rPr>
        <w:t>: Educadora Regiane Rodrigu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RIENTADORA PEDAGÓGIC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Aiguhi Kalleian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uxiliar de Orientação:</w:t>
      </w:r>
      <w:r>
        <w:rPr>
          <w:rFonts w:cs="Arial" w:ascii="Arial" w:hAnsi="Arial"/>
        </w:rPr>
        <w:t xml:space="preserve"> Eliane Aprecida Carvalho Sil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fletir sobre o uso consciente dos recursos naturais, reduzindo a poluição e reciclando materiais de energia, para uma adequada proteção ambiental e sustentabilidade social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mover o conhecimento e o respeito às diferentes culturas e valores, contextualizando-os e relacionando-os à sustentabilidad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efletir sobre o que representa qualidade de vida na nossa cultura e identificar os comportamentos necessários para que ela possa se concretizar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TIVOS ESPECÍFICOS NA PERSPECTIVA INTERDISCIPLINAR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spertar a consciência dos alunos para necessidade do cuidado com o Meio Ambiente;</w:t>
        <w:br/>
        <w:t>- Relacionar o cuidado com o Meio Ambiente com Qualidade de vid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conhecer o material reciclável na escola e em seu entorn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efletir sobre a importância de reciclar, reduzir, restaurar e reutilizar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conhecer a importância da preservação dos recursos Naturais disponíveis na Natureza para a manutenção da qualidade de vida de todos os seres vivos do nosso planet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esenvolver o pensamento crítico diante da relação do ser humano com a Natureza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Identificar os efeitos nocivos da poluição para a vida “do e no” nosso planeta: água., ar, solo, etc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conhecer que os a poluição é sinal de desrespeito com a criação de Deus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conhecer que a higiene física e ambiental são fundamentais para a nossa qualidade de vid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Relacionar boa alimentação à qualidade de vida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dentificar na forma de relacionamento dos povos indígenas com a Natureza alguns ensinamentos que podem ser seguidos pelas pessoas da cidade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articipar de campanhas solidárias propostas pelo Colégio que possibilitem o resgate da dignidade e melhoria da qualidade de vida de diferentes comunidades atendidas pelas Irmãs Missionárias da Consolata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dentificar no trabalho missionário das Irmãs da Consolata a promoção da qualidade de Vida em diferentes culturas e povos (No decorrer dos 100 anos de fundação)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lacionar a busca exacerbada por bens materiais como contrária à realização humana.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efletir sobre as necessidades básicas para uma vida digna, com qualidade, à luz do Evangelho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dentificar a garantia dos direitos à educação, à alimentação, a moradia, ao trabalho, a saúde e ao lazer, como pontos fundamentais para o aumento da qualidade de vida de toda a população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logan do projeto “Vamos Viver Melhor”, será explorado nas dimensõe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a Naturez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Deus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a nossa Famíli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, com saúde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17:00Z</dcterms:created>
  <dc:creator>Regiane</dc:creator>
  <dc:description/>
  <dc:language>en-US</dc:language>
  <cp:lastModifiedBy>Leonardo</cp:lastModifiedBy>
  <dcterms:modified xsi:type="dcterms:W3CDTF">2011-03-29T18:17:00Z</dcterms:modified>
  <cp:revision>2</cp:revision>
  <dc:subject/>
  <dc:title/>
</cp:coreProperties>
</file>