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2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8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SUSTENTABILIDADE, FRATERNIDADE E SAÚDE PÚBLICA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Parte não convencional dos alimentos. Educação Física e a saúde do corp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 xml:space="preserve"> Antônio Carlos Damprelli Cardoso, Claudio Felix Lopes, Maria Cristina Salomão Gimene, Mônica Troitino Rodriguez, Otávio Lemes, Vicente Santana, Vivian da Silv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ste projeto prima pela conscientização de uma vida mais saudável por meio de novos hábitos alimentares associados à prática de atividade(s) física(s), adequando o cotidiano de cada um, com sugestões de receitas que visem o aproveitamento total dos alimentos e também de aparelhos utilizados em atividades físicas, construídos a partir de utensílios e objetos que temos em casa, reaproveitando-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BJETIVOS GERAI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bordar o tema referente ao aproveitamento total dos aliment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sociar a alimentação saudável à prática de atividades físic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imular jovens e familiares a desenvolver hábitos saudáveis na alimentação diária e a evitar o desperdíc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: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bordar as transformações dos alimentos ao longo da história;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envolver a organização e aplicação da pesquisa;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imular a prática regular de atividade física na prevenção de doenças cardiovasculares e no bem-estar geral do organismo;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aborar o designer de rótulos e embalagens;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aborar receitas (pesos e medidas) e degustação de alimentos saudáveis;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Calibri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abelecer o</w:t>
      </w:r>
      <w:r>
        <w:rPr>
          <w:rStyle w:val="StrongEmphasis"/>
          <w:rFonts w:eastAsia="Calibri" w:cs="Arial" w:ascii="Arial" w:hAnsi="Arial"/>
          <w:b w:val="false"/>
          <w:bCs w:val="false"/>
          <w:sz w:val="24"/>
          <w:szCs w:val="24"/>
        </w:rPr>
        <w:t xml:space="preserve"> equilíbrio entre o corpo, mente e espírito.</w:t>
      </w:r>
    </w:p>
    <w:p>
      <w:pPr>
        <w:pStyle w:val="Normal"/>
        <w:spacing w:before="0" w:after="200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7:07:00Z</dcterms:created>
  <dc:creator>Pastoral</dc:creator>
  <dc:description/>
  <dc:language>en-US</dc:language>
  <cp:lastModifiedBy>carlos.rene</cp:lastModifiedBy>
  <dcterms:modified xsi:type="dcterms:W3CDTF">2012-04-12T17:07:00Z</dcterms:modified>
  <cp:revision>2</cp:revision>
  <dc:subject/>
  <dc:title/>
</cp:coreProperties>
</file>