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2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ª série - Ensino Médi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SUSTENTABILIDADE, FRATERNIDADE E SAÚDE PÚBLICA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 Cuidados com a saúd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ES:</w:t>
      </w:r>
      <w:r>
        <w:rPr>
          <w:rFonts w:cs="Arial" w:ascii="Arial" w:hAnsi="Arial"/>
          <w:sz w:val="24"/>
          <w:szCs w:val="24"/>
        </w:rPr>
        <w:t xml:space="preserve"> Alexandre Domingues, Alexandre Miranda, Antônio Carlos, Marcelo Coppi e Sérgio Carrião Junior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Silvana Aparecida Ricci Vertrigli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AUXILIAR DE ORIENTAÇÃO:</w:t>
      </w:r>
      <w:r>
        <w:rPr>
          <w:rFonts w:cs="Arial" w:ascii="Arial" w:hAnsi="Arial"/>
          <w:sz w:val="24"/>
          <w:szCs w:val="24"/>
        </w:rPr>
        <w:t xml:space="preserve"> Tatiane Leonel do Nascimen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USTIFICATIVA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ma central escolhido relaciona-se aos principais cuidados com a saúde das pessoas. Seus subtemas envolvem as disciplinas de matemática (conteúdos ligados à estatística), de educação física (conteúdos de condicionamento físico) e de ciências biológicas (conteúdos de fisiologia human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RA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onscientizar os educandos e familiares quanto à manutenção da saúde do corpo, compreendendo os conteúdos trabalhados em sala pelo educador, observando dados coletados sobre os temas: obesidade, desenvolvimento regular e irregular do corpo, respostas do corpo às excessivas quantidades de atividades físicas (ou à falta delas). Construir uma consciência sensata e concreta sobre os cuidados com a saúd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oletar, interpretar e confrontar dados estatísticos relativos ao subtema. Fazer pesquisas no Colégio (ou fora dele), buscar dados em revistas e sites. Organizar o conteúdo em gráficos e tabelas para viabilizar uma comparação que busque compreender o adequado cuidado à manutenção da saúde do corpo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rabalhar com as informações sobre os processos fisiológicos (que ocorrem no organismo humano) quanto à utilização de compostos energéticos, suplementos alimentares e medicamentos que são utilizados de forma indiscriminada pelos jovens adolescentes. Dar atenção às questões sobre as alterações que ocorrem no organismo (esperadas e ocorridas) com essa utilizaçã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omar consciência sobre o desenvolvimento motor do corpo, podendo se direcionar algum tempo das aulas do ano para coleta de dados adicionais dos alunos, como flexibilidade, capacidade pulmonar, etc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7:04:00Z</dcterms:created>
  <dc:creator>Pastoral</dc:creator>
  <dc:description/>
  <dc:language>en-US</dc:language>
  <cp:lastModifiedBy>carlos.rene</cp:lastModifiedBy>
  <dcterms:modified xsi:type="dcterms:W3CDTF">2012-04-12T17:04:00Z</dcterms:modified>
  <cp:revision>2</cp:revision>
  <dc:subject/>
  <dc:title/>
</cp:coreProperties>
</file>