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S E EVENTOS CURRICULARES 2012</w:t>
      </w:r>
      <w:bookmarkStart w:id="0" w:name="_GoBack"/>
      <w:bookmarkEnd w:id="0"/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º ano - Ensino Fundamental 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: SUSTENTABILIDADE, FRATERNIDADE E SAÚDE PÚBLICA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/>
      </w:pPr>
      <w:r>
        <w:rPr>
          <w:rFonts w:cs="Arial" w:ascii="Arial" w:hAnsi="Arial"/>
          <w:b/>
        </w:rPr>
        <w:t xml:space="preserve">SUBTEMA: </w:t>
      </w:r>
      <w:r>
        <w:rPr>
          <w:rFonts w:cs="Arial" w:ascii="Arial" w:hAnsi="Arial"/>
        </w:rPr>
        <w:t>Saúde e bem-estar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EDUCADORAS</w:t>
      </w:r>
      <w:r>
        <w:rPr>
          <w:rFonts w:cs="Arial" w:ascii="Arial" w:hAnsi="Arial"/>
          <w:bCs/>
        </w:rPr>
        <w:t xml:space="preserve">: Maria Lúcia L. Melo Oliveira, </w:t>
      </w:r>
      <w:r>
        <w:rPr>
          <w:rFonts w:cs="Arial" w:ascii="Arial" w:hAnsi="Arial"/>
        </w:rPr>
        <w:t>Alci Oliveira Fernandes Lopes dos Santos, Claudia Regina de Souza Alvares e Tânia Aparecida de Fátima Boarat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RIENTADORA PEDAGÓGICA:</w:t>
      </w:r>
      <w:r>
        <w:rPr>
          <w:rFonts w:cs="Arial" w:ascii="Arial" w:hAnsi="Arial"/>
        </w:rPr>
        <w:t xml:space="preserve"> Cibele Fernandes de Paul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UXILIAR DE ORIENTAÇÃO:</w:t>
      </w:r>
      <w:r>
        <w:rPr>
          <w:rFonts w:cs="Arial" w:ascii="Arial" w:hAnsi="Arial"/>
        </w:rPr>
        <w:t xml:space="preserve"> Eliane Aparecida Carvalho Silv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ECNOLOGIA EDUCACIONAL:</w:t>
      </w:r>
      <w:r>
        <w:rPr>
          <w:rFonts w:cs="Arial" w:ascii="Arial" w:hAnsi="Arial"/>
        </w:rPr>
        <w:t xml:space="preserve"> Educadora Regiane Rodrigues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STIFICATIV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o todo ser vivo, o ser humano necessita de alimento para ter um desenvolvimento saudável e viver bem. É por meio do alimento que se produz a energia para o organismo crescer, se desenvolver e funcionar bem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consumo de alimentos pouco nutritivos tem crescido muito nos últimos anos. Essa dificuldade nos motiva a uma reflexão e promoção de mudança de atitude, uma vez que interfere diretamente na saúde, principalmente das crianças. Rever esses hábitos é imprescindível para melhorar a qualidade de vida, pois em médio e longo prazo eles podem causar diversas consequências desagradáveis ao organismo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je em dia há um consumo exagerado de alimentos industrializados, a maioria com conservantes químicos que podem prejudicar a saúde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ses alimentos são atraentes e despertam a vontade do consumo desenfreado, podendo levar à obesidade.</w:t>
      </w:r>
    </w:p>
    <w:p>
      <w:pPr>
        <w:pStyle w:val="Normal"/>
        <w:ind w:firstLine="708"/>
        <w:jc w:val="both"/>
        <w:rPr>
          <w:rFonts w:ascii="Arial Black" w:hAnsi="Arial Black" w:cs="Arial"/>
          <w:bCs/>
          <w:color w:val="666666"/>
        </w:rPr>
      </w:pPr>
      <w:r>
        <w:rPr>
          <w:rFonts w:cs="Arial" w:ascii="Arial Black" w:hAnsi="Arial Black"/>
          <w:bCs/>
          <w:color w:val="66666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BJETIVOS GERAIS: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onscientizar o aluno sobre a necessidade de adotar bons hábitos alimentares para a manutenção da saúde, valorizando uma alimentação saudável e equilibrada para uma adequada qualidade de vida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omover o conhecimento sobre prevenção de doenças para o bem- estar físico, mental e social do aluno, desenvolvendo atitudes que favoreçam a saúde individual e coletiva do contexto socia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JETIVOS ESPECÍFICOS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mover a conscientização dos educandos e familiares envolvidos no Colég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Elaborar e estabelecer metas e missões relacionadas com o proj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riar uma cultura de alimentação saudá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prender a recusar o que não promova a saú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Estimular e conscientização com a plantação de folhas, flores e raízes nos espaços do Colégio (Recant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Fazer saladas de flores, frutas, folhas e raízes nos espaços do Colégio (Recant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Saídas cultura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ça teatral: “Da Cabeça aos Pés, Sem Pé Nem Cabeça”; visita ao espaço Sitiolândia para participar do projeto “Gostoso é ser saudável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r e relacionar a pirâmide alimentar com os costumes alimentares famili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isitar hortas e estufas hidropônic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articipar da oficina de horta com garrafas p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ssistir a palestra com “Dr. Maluco”, personagem que de forma interativa explicará atitudes saudáveis, exercícios e boa higie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riar, ler e fazer receitas saudáveis contemplando o tema estud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alorizar a culinária natu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alorizar a partilha de alimentos como forma de inter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esenvolver e estimular a consciência do aluno sobre a saúde e o bem-est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dentificar a presença da água no cotidiano e reconhecer sua importância como recurso natural indispensável à vida no planeta.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Tomar atitudes para diminuir o consumo de alimentos industrializad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duzir textos de diferentes gêneros envolvendo o tema estud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uidar, contemplar e respeitar a natureza como Criação de Deus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7:05:00Z</dcterms:created>
  <dc:creator>Pastoral</dc:creator>
  <dc:description/>
  <dc:language>en-US</dc:language>
  <cp:lastModifiedBy>carlos.rene</cp:lastModifiedBy>
  <dcterms:modified xsi:type="dcterms:W3CDTF">2012-04-12T17:05:00Z</dcterms:modified>
  <cp:revision>2</cp:revision>
  <dc:subject/>
  <dc:title/>
</cp:coreProperties>
</file>