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30" w:leader="none"/>
        </w:tabs>
        <w:jc w:val="center"/>
        <w:rPr>
          <w:b/>
          <w:b/>
        </w:rPr>
      </w:pPr>
      <w:r>
        <w:rPr>
          <w:b/>
        </w:rPr>
        <w:t>PROJETOS E EVENTOS CURRICULARES 2012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center"/>
        <w:rPr>
          <w:b/>
          <w:b/>
        </w:rPr>
      </w:pPr>
      <w:r>
        <w:rPr>
          <w:b/>
        </w:rPr>
        <w:t>4º ano - Ensino Fundamental I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2205" w:leader="none"/>
          <w:tab w:val="left" w:pos="49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: O PROTAGONISMO JUVENIL POR UM MUNDO MAIS FRATERNO E SUSTENTÁVEL.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jc w:val="both"/>
        <w:rPr/>
      </w:pPr>
      <w:r>
        <w:rPr>
          <w:b/>
        </w:rPr>
        <w:t>SUBTEMA: Alimentação saudável e sustentabilid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EDUCADORES:</w:t>
      </w:r>
      <w:r>
        <w:rPr/>
        <w:t xml:space="preserve"> </w:t>
      </w:r>
      <w:r>
        <w:rPr>
          <w:color w:val="000000"/>
        </w:rPr>
        <w:t>Fátima Manoela Pires, Maria Helena de Souza, Cláudia Regina de Souza Álvares e Tânia Boara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ORIENTADORA PEDAGÓGICA:</w:t>
      </w:r>
      <w:r>
        <w:rPr/>
        <w:t xml:space="preserve"> Educadora Cibele Fernandes de Pau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UXILIAR DE ORIENTAÇÃO:</w:t>
      </w:r>
      <w:r>
        <w:rPr/>
        <w:t xml:space="preserve"> Eliane Aparecida Carvalho Sil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CNOLOGIA EDUCACIONAL:</w:t>
      </w:r>
      <w:r>
        <w:rPr/>
        <w:t xml:space="preserve"> Educadora Regiane Rodrigues.</w:t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Introdução: 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tLeast" w:line="360"/>
        <w:jc w:val="both"/>
        <w:rPr/>
      </w:pPr>
      <w:r>
        <w:rPr>
          <w:color w:val="000000"/>
        </w:rPr>
        <w:tab/>
        <w:t>Denomina-se alimentação sustentável aquela cuja produção de alimentos não causa impactos ambientais, valorizando alimentos sem conservantes e frescos, e considerando os aspectos ambientais, sociais, éticos e de saúde que envolvem a alimentação.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w:tab/>
        <w:t>Segundo o modelo de alimentação sustentável, os fertilizantes industriais, a monocultura (ou seja, que usa o plantio em grande quantidade de somente uma variedade de vegetal) e a pecuária intensiva causam prejuízos que levam  ao desperdício de alimentos e à poluição do meio ambiente. Estes também trazem a desvalorização do alimento, uma vez que as frutas e legumes “de época” são substituídos por enlatados e produtos que possuem uma durabilidade maior, mas que, no entanto, passam por várias modificações na indústria que alteram seu sabor original e os seus nutrientes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</w:rPr>
        <w:t>Sabemos que a alimentação sustentável vem ganhando força por meio de organizações e associações que adotam o conceito de “ecogastronomia” buscando associar o prazer de se alimentar bem com a responsabilidade ambiental e social.</w:t>
      </w:r>
    </w:p>
    <w:p>
      <w:pPr>
        <w:pStyle w:val="Normal"/>
        <w:spacing w:lineRule="atLeast" w:line="360"/>
        <w:jc w:val="both"/>
        <w:rPr/>
      </w:pPr>
      <w:r>
        <w:rPr>
          <w:color w:val="000000"/>
        </w:rPr>
        <w:tab/>
        <w:t>Neste conceito, “alimentar-se bem”, de forma saudável, significa possuir uma visão mais ampla sobre uma série de fatores indispensáveis que mostram o ato de comer e se alimentar como uma arte que associa paladar, necessidades biológicas, a cultura de um povo e responsabilidade ecológica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</w:rPr>
        <w:t>Refletiremos com nossos alunos e suas famílias algumas medidas que podem ser adotadas para promover a alimentação saudável aliada à sustentabilidade.</w:t>
      </w:r>
    </w:p>
    <w:p>
      <w:pPr>
        <w:pStyle w:val="Normal"/>
        <w:spacing w:lineRule="atLeast" w:line="36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tLeast" w:line="360"/>
        <w:rPr/>
      </w:pPr>
      <w:r>
        <w:rPr>
          <w:b/>
          <w:caps/>
          <w:color w:val="000000"/>
        </w:rPr>
        <w:t xml:space="preserve">Objetivos do projeto: </w:t>
      </w:r>
    </w:p>
    <w:p>
      <w:pPr>
        <w:pStyle w:val="Normal"/>
        <w:spacing w:lineRule="atLeast" w:line="36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Identificar a origem e o valor nutricional dos alimentos consumidos diariamente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- Reconhecer a importância dos alimentos relacionando-os à pirâmide nutricional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- Reconhecer as necessidades alimentares na infância; </w:t>
      </w:r>
    </w:p>
    <w:p>
      <w:pPr>
        <w:pStyle w:val="Normal"/>
        <w:spacing w:lineRule="auto" w:line="276"/>
        <w:rPr/>
      </w:pPr>
      <w:r>
        <w:rPr>
          <w:color w:val="000000"/>
        </w:rPr>
        <w:t>- Refletir sobre a importância do consumo consciente de alimentos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- Estabelecer a relação entre a produção do alimento, a higiene em seu consumo e o cuidado e respeito ao meio ambiente; 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- Refletir sobre o uso consciente dos recursos naturais de forma a reduzir a poluição, reciclar e reutilizar embalagens de diferentes alimentos; </w:t>
      </w:r>
    </w:p>
    <w:p>
      <w:pPr>
        <w:pStyle w:val="Normal"/>
        <w:spacing w:lineRule="auto" w:line="276"/>
        <w:rPr/>
      </w:pPr>
      <w:r>
        <w:rPr>
          <w:color w:val="000000"/>
        </w:rPr>
        <w:t>- Identificar hábitos e técnicas para evitar o desperdício dos alimentos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- Conhecer estratégias para o preparo de alimentos aproveitando todas as suas possibilidades;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- Promover o conhecimento e o respeito às diferentes culturas e valores, contextualizando-os e relacionando-os à alimentação diversificada e à sustentabilidade; </w:t>
        <w:br/>
        <w:t>- Relacionar os conceitos sobre qualidade de vida, sustentabilidade e alimentação saudável.</w:t>
      </w:r>
    </w:p>
    <w:p>
      <w:pPr>
        <w:pStyle w:val="Normal"/>
        <w:spacing w:lineRule="auto" w:line="276"/>
        <w:rPr>
          <w:b/>
          <w:b/>
          <w:color w:val="000000"/>
          <w:u w:val="single"/>
        </w:rPr>
      </w:pPr>
      <w:r>
        <w:rPr>
          <w:color w:val="000000"/>
        </w:rPr>
        <w:br/>
        <w:t xml:space="preserve">* </w:t>
      </w:r>
      <w:r>
        <w:rPr>
          <w:b/>
          <w:color w:val="000000"/>
          <w:u w:val="single"/>
        </w:rPr>
        <w:t>ATIVIDADES</w:t>
      </w:r>
      <w:r>
        <w:rPr>
          <w:b/>
          <w:color w:val="000000"/>
        </w:rPr>
        <w:t>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b/>
          <w:color w:val="000000"/>
        </w:rPr>
        <w:t xml:space="preserve">- Campanha da Fraternidade 2013: Fraternidade e Juventude.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Promover reflexão sobre o tema (Em sala de aula, nos encontros no Recanto e em atividades na capela do Colégio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Fazer a releitura do cartaz da CF em família na perspectiva do nosso compromisso com o jovem, a saúde e com o consumo e a produção dos aliment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>
          <w:color w:val="000000"/>
        </w:rPr>
      </w:pPr>
      <w:r>
        <w:rPr>
          <w:color w:val="000000"/>
        </w:rPr>
        <w:t>Exibir o vídeo do programa Globo Repórter sobre a solidariedade, o cuidado com a produção de alimentos e a alimentação (realizado em 22 de julho de 201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 xml:space="preserve">Ler e ilustrar a passagem bíblica: o milagre da multiplicação dos pães: a partilha (também dos alimentos) como ensinamento importantíssimo de Jesus de Nazaré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40" w:leader="none"/>
        </w:tabs>
        <w:rPr/>
      </w:pPr>
      <w:r>
        <w:rPr>
          <w:color w:val="000000"/>
        </w:rPr>
        <w:t>Lanche comunitário: em momentos específicos do ano letivo.</w:t>
      </w:r>
    </w:p>
    <w:p>
      <w:pPr>
        <w:pStyle w:val="Normal"/>
        <w:tabs>
          <w:tab w:val="clear" w:pos="708"/>
          <w:tab w:val="left" w:pos="8340" w:leader="none"/>
        </w:tabs>
        <w:ind w:left="720" w:hanging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sectPr>
      <w:type w:val="nextPage"/>
      <w:pgSz w:w="12240" w:h="15840"/>
      <w:pgMar w:left="567" w:right="61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style20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15:00Z</dcterms:created>
  <dc:creator>Mauricio</dc:creator>
  <dc:description/>
  <cp:keywords/>
  <dc:language>en-US</dc:language>
  <cp:lastModifiedBy>Ronaldo</cp:lastModifiedBy>
  <cp:lastPrinted>2011-08-16T10:31:00Z</cp:lastPrinted>
  <dcterms:modified xsi:type="dcterms:W3CDTF">2013-04-05T00:17:00Z</dcterms:modified>
  <cp:revision>4</cp:revision>
  <dc:subject/>
  <dc:title>O que é alimentação sustentável</dc:title>
</cp:coreProperties>
</file>