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bookmarkStart w:id="0" w:name="_GoBack"/>
      <w:bookmarkEnd w:id="0"/>
      <w:r>
        <w:rPr>
          <w:rFonts w:cs="Arial" w:ascii="Arial" w:hAnsi="Arial"/>
          <w:b/>
        </w:rPr>
        <w:t>ROJETOS E EVENTOS CURRICULARES 2013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/>
      </w:pPr>
      <w:r>
        <w:rPr>
          <w:rFonts w:cs="Arial" w:ascii="Arial" w:hAnsi="Arial"/>
          <w:b/>
        </w:rPr>
        <w:t>9º</w:t>
      </w:r>
      <w:r>
        <w:rPr>
          <w:rFonts w:cs="Arial" w:ascii="Arial" w:hAnsi="Arial"/>
          <w:b/>
          <w:vertAlign w:val="superscript"/>
        </w:rPr>
        <w:t xml:space="preserve"> </w:t>
      </w:r>
      <w:r>
        <w:rPr>
          <w:rFonts w:cs="Arial" w:ascii="Arial" w:hAnsi="Arial"/>
          <w:b/>
        </w:rPr>
        <w:t>ano - Ensino Fundamental II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MA: O protagonismo juvenil em um mundo fraterno e sustentável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both"/>
        <w:rPr/>
      </w:pPr>
      <w:r>
        <w:rPr>
          <w:rFonts w:cs="Arial" w:ascii="Arial" w:hAnsi="Arial"/>
          <w:b/>
        </w:rPr>
        <w:t xml:space="preserve">SUBTEMA: Final de ciclo e iniciação científica para a vida!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DUCADORES:</w:t>
      </w:r>
      <w:r>
        <w:rPr>
          <w:rFonts w:cs="Arial" w:ascii="Arial" w:hAnsi="Arial"/>
        </w:rPr>
        <w:t xml:space="preserve"> Elaci Maria Silva, Fabiana Guimarães, Maria Cristina Salomão Gimenes, Mônica Medina, Otávio Lemes, Thitaka Sugimoto Yamada e Vivian da Silv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ORIENTADORA PEDAGÓGICA:</w:t>
      </w:r>
      <w:r>
        <w:rPr>
          <w:rFonts w:cs="Arial" w:ascii="Arial" w:hAnsi="Arial"/>
        </w:rPr>
        <w:t xml:space="preserve"> Maria Lenita Vivan Martin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ASSISTENTE DE ORIENTAÇÃO:</w:t>
      </w:r>
      <w:r>
        <w:rPr>
          <w:rFonts w:cs="Arial" w:ascii="Arial" w:hAnsi="Arial"/>
        </w:rPr>
        <w:t xml:space="preserve"> Jaqueline </w:t>
      </w:r>
      <w:r>
        <w:rPr>
          <w:rStyle w:val="St"/>
          <w:rFonts w:cs="Arial" w:ascii="Arial" w:hAnsi="Arial"/>
          <w:color w:val="222222"/>
        </w:rPr>
        <w:t>Kagueyama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TECNOLOGIA EDUCACIONAL:</w:t>
      </w:r>
      <w:r>
        <w:rPr>
          <w:rFonts w:cs="Arial" w:ascii="Arial" w:hAnsi="Arial"/>
        </w:rPr>
        <w:t xml:space="preserve"> Educadora Regiane Rodrigues.</w:t>
      </w:r>
    </w:p>
    <w:p>
      <w:pPr>
        <w:pStyle w:val="NormalWeb"/>
        <w:spacing w:before="0" w:after="0"/>
        <w:ind w:left="72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Web"/>
        <w:spacing w:before="0" w:after="0"/>
        <w:ind w:left="426" w:hanging="0"/>
        <w:rPr/>
      </w:pPr>
      <w:r>
        <w:rPr>
          <w:rFonts w:cs="Arial" w:ascii="Arial" w:hAnsi="Arial"/>
          <w:b/>
          <w:bCs/>
          <w:color w:val="000000"/>
        </w:rPr>
        <w:t>1. Objetivos do projeto de iniciação à pesquisa científica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426" w:hanging="360"/>
        <w:rPr/>
      </w:pPr>
      <w:r>
        <w:rPr>
          <w:rFonts w:cs="Arial" w:ascii="Arial" w:hAnsi="Arial"/>
        </w:rPr>
        <w:t>Desenvolver as habilidades científicas do educando, capacitando-o para a pesquisa acadêmica obedecendo a critérios científicos básicos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esenvolver o senso crítico do aluno através da intervenção no meio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rFonts w:cs="Arial" w:ascii="Arial" w:hAnsi="Arial"/>
        </w:rPr>
        <w:t>Ampliar a habilidade de análise do educando, capacitando-o para uma visão científica da realidade, de modo a superar o senso comu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rFonts w:cs="Arial" w:ascii="Arial" w:hAnsi="Arial"/>
        </w:rPr>
        <w:t>Capacitar o educnado para a elaboração de monografias, levando-o a reconhecer e a dominar as especificidades do gênero textual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romover a produção científica e sua publicação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que é uma Monografia ?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É a descrição através de um texto com formato pré-definido, dos resultados obtidos em um estudo aprofundado de um assunto em alguma área, científica ou não. Os objetivos de uma monografia são esclarecer um determinado tema e propor formas de organizá-lo e analisá-lo. Não é necessário que uma monografia apresente resultados inéditos (como esperado em uma tese de doutorado ou, em menor grau, em uma dissertação de mestrado). Os resultados estão mais associados à organização e análise comparativa e crítica das ideias em torno de um determinado assunto ou tema.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  <w:b/>
        </w:rPr>
        <w:t>2.  Procedimentos do educand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Escolha do tema da pesquis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efinição do objetivo – O que queremos alcançar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Justificativa – O porquê, o motivo da pesquis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etodologia – Como iremos obter os dados?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elecionar as fontes que vai trabalhar: revistas, jornais (escrito, falado ou televisivo), programas de rádio e TV, Internet livros específicos ou didático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r, examinar os títulos e fazer as anotações sobre o que lhe interess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Organizar as anotações em função do objetivo estabelecid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nstruir o próprio texto – Por que um texto é importante? Porque é um registro para destino coletivo, porque melhora a cultura geral, etc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rFonts w:cs="Arial" w:ascii="Arial" w:hAnsi="Arial"/>
        </w:rPr>
        <w:t>Ilustrar a matéria produzida com ilustrações próprias ou selecionadas de materiais prontos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Enriquecer o trabalho com mapas, gráficos, reportagens, entrevistas, se for o caso.</w: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</w:rPr>
        <w:t>3. Organização do trabalho:</w: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6" w:leader="none"/>
        </w:tabs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a:</w:t>
      </w:r>
    </w:p>
    <w:p>
      <w:pPr>
        <w:pStyle w:val="Normal"/>
        <w:ind w:left="426" w:hanging="0"/>
        <w:rPr/>
      </w:pPr>
      <w:r>
        <w:rPr>
          <w:rFonts w:cs="Arial" w:ascii="Arial" w:hAnsi="Arial"/>
        </w:rPr>
        <w:t>Nome completo da escola, título do trabalho, nome completo do educnado, ano.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6" w:leader="none"/>
        </w:tabs>
        <w:ind w:left="42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lha de rosto: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Nome completo do educnado, título do trabalho, número da chamada, turma, disciplina, nome do professor, cidade e an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  <w:b/>
        </w:rPr>
        <w:t>Sumário: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Apresentar as partes integrantes do trabalho: introdução, desenvolvimento e conclusão, tópicos e subtópicos, anexos e bibliografias indicando o número das páginas em que se encontram.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  <w:b/>
        </w:rPr>
        <w:t>Introdução: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Apresentar de forma sintética o conteúdo, objetivo e a justificativa do trabalho.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  <w:b/>
        </w:rPr>
        <w:t>Desenvolvimento: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Mostrar o produto de seu trabalho. Elaboração de texto e não simples cópia das notas obtidas nas diferentes consultas bibliográficas.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O texto deve ser pensado como estar proporcionando ao leitor uma fonte de estudo em um assunto, fornecendo desde os conceitos fundamentais até uma visão mais aprofundada dos conteúdos que o compõem.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O texto dever ser claro, coerente, dividido em tópicos (se necessário), apresentar suas partes concatenadas umas as outras. Deve estar enquadrado na folha com a margem esquerda e superior de 3 cm. e a direita inferior de 2 cm. Digitado na fonte Times New Roman ou Arial, tamanho 12. O trabalho deve ser impresso em só lado da folha, excetuando o verso da folha de rosto, em papel branco no formato A4 (21,0x29,7 cm.). Deve-se utilizar outras cores somente nas ilustrações. Espaçamento de 1,5 cm.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  <w:b/>
        </w:rPr>
        <w:t>Análise: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Nessa parte são analisadas as abordagens e técnicas desenvolvidas ao longo do trabalho. Exemplo: a quantidade e qualidade do transporte, do atendimento médico, de equipamentos sociais oferecido à população; a qualidade do ar e outros elementos pesquisados. A organização das informações em tabelas ou figuras que são citadas e analisadas ao longo do texto tem aqui um papel importantíssimo.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  <w:b/>
        </w:rPr>
        <w:t>Conclusões:</w:t>
      </w:r>
    </w:p>
    <w:p>
      <w:pPr>
        <w:pStyle w:val="Normal"/>
        <w:ind w:left="426" w:hanging="0"/>
        <w:rPr/>
      </w:pPr>
      <w:r>
        <w:rPr>
          <w:rFonts w:cs="Arial" w:ascii="Arial" w:hAnsi="Arial"/>
        </w:rPr>
        <w:t>Pode-se descrever três tópicos básicos: as conclusões, o sumário da contribuição do    texto e estudos futuros.</w:t>
      </w:r>
    </w:p>
    <w:p>
      <w:pPr>
        <w:pStyle w:val="Normal"/>
        <w:ind w:left="426" w:hanging="0"/>
        <w:rPr/>
      </w:pPr>
      <w:r>
        <w:rPr>
          <w:rFonts w:cs="Arial" w:ascii="Arial" w:hAnsi="Arial"/>
        </w:rPr>
        <w:t xml:space="preserve">Conclusões não são um resumo do trabalho, mas das conclusões obtidas no estudo, </w:t>
        <w:tab/>
        <w:tab/>
        <w:t>apresentadas  de forma objetiva e concisa. Organiza e reforça os resultados descritos                     nas análises.</w:t>
      </w:r>
    </w:p>
    <w:p>
      <w:pPr>
        <w:pStyle w:val="Normal"/>
        <w:ind w:left="426" w:firstLine="12"/>
        <w:rPr/>
      </w:pPr>
      <w:r>
        <w:rPr>
          <w:rFonts w:cs="Arial" w:ascii="Arial" w:hAnsi="Arial"/>
        </w:rPr>
        <w:tab/>
        <w:t xml:space="preserve">A contribuição se for incluída, pode descrever os critérios de análise e organização </w:t>
        <w:tab/>
        <w:tab/>
        <w:tab/>
        <w:t>utilizados e como esses critérios auxiliaram a compreensão e organização.</w:t>
      </w:r>
    </w:p>
    <w:p>
      <w:pPr>
        <w:pStyle w:val="Normal"/>
        <w:ind w:left="426" w:firstLine="12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s trabalhos futuros descrevem estudos que foram considerados interessantes após a </w:t>
        <w:tab/>
        <w:tab/>
        <w:t>pesquisa inicial, mas que , por limitação de tempo ou interesse, não foram realizados.</w:t>
      </w:r>
    </w:p>
    <w:p>
      <w:pPr>
        <w:pStyle w:val="Normal"/>
        <w:ind w:left="426" w:firstLine="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  <w:b/>
        </w:rPr>
        <w:t>Referências: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lista de referências está estritamente relacionada aos textos pesquisados na parte de desenvolvimento do trabalho. Deve-se, também incluir os trabalhos de onde foram extraídos </w:t>
        <w:tab/>
        <w:t xml:space="preserve">dados, figuras, tabelas, textos, etc. Todas as fontes (livros, revistas, entrevistas, vídeos, etc.)  </w:t>
        <w:tab/>
        <w:t>devem ser incluídas na lista de referências.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nexos: </w:t>
      </w:r>
    </w:p>
    <w:p>
      <w:pPr>
        <w:pStyle w:val="Normal"/>
        <w:ind w:left="426" w:hanging="0"/>
        <w:rPr/>
      </w:pPr>
      <w:r>
        <w:rPr>
          <w:rFonts w:cs="Arial" w:ascii="Arial" w:hAnsi="Arial"/>
        </w:rPr>
        <w:t>Os anexos incluem todo material que impede uma leitura rápida e compreensível do texto da monografia, mas que é necessário para dar suporte a sua análise e conclusões. Normalmente são materiais muito detalhados para serem incluídos no texto, como formalismos das linguagens, tabelas ou mapas de resultados de teste, cópia de telas de programa, material de pesquisa, etc.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  <w:b/>
        </w:rPr>
        <w:t>Bibliografia: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elação das fontes efetivamente utilizadas: 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ros: Sobrenome do autor, nome do autor, nome do livro, local da edição, editora, ano da edição;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Revistas: Sobrenome do autor, nome do autor, nome da matéria, nome da revista, ano, nº, data, páginas.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Enciclopédias, dicionários: Nome da enciclopédia/ dicionário, volume, cidade, ano, páginas consultadas.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E-mails: Sobrenome do autor, nome do autor, nome do artigo, nome do site, endereço eletrônico, data do acesso.</w:t>
      </w:r>
    </w:p>
    <w:p>
      <w:pPr>
        <w:pStyle w:val="Normal"/>
        <w:ind w:left="140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ividade tridimensional: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Realizar uma expressão plástica tridimensional para expressar o tema abordado, utilizando materiais diferenciados, recicláveis e sustentáveis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48"/>
        </w:tabs>
        <w:ind w:left="2148" w:hanging="360"/>
      </w:pPr>
      <w:rPr/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16"/>
        </w:tabs>
        <w:ind w:left="141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">
    <w:name w:val="st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0:13:00Z</dcterms:created>
  <dc:creator>prodam</dc:creator>
  <dc:description/>
  <dc:language>en-US</dc:language>
  <cp:lastModifiedBy>Taciana</cp:lastModifiedBy>
  <cp:lastPrinted>2008-03-18T20:39:00Z</cp:lastPrinted>
  <dcterms:modified xsi:type="dcterms:W3CDTF">2013-05-03T10:13:00Z</dcterms:modified>
  <cp:revision>2</cp:revision>
  <dc:subject/>
  <dc:title>Projeto Iniciação Científica  - Monografias</dc:title>
</cp:coreProperties>
</file>