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Reflexões e mensagens através da crôn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Maria Cristina Salomão Gime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Ensino Religio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a Área de Humanas: </w:t>
      </w:r>
      <w:r>
        <w:rPr>
          <w:rFonts w:cs="Arial" w:ascii="Arial" w:hAnsi="Arial"/>
          <w:sz w:val="24"/>
          <w:szCs w:val="24"/>
        </w:rPr>
        <w:t>Prof. Marcelo Krokosc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tratégia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 parceria com a Profª VIvian, os alunos inscritos no projeto da disciplina de Ensino religioso, além de desenvolverem e publicarem suas crônicas junto aos outros educandos da série, sobre o comportamento humano, terão que planejar, construir e apresentar uma atividade artística diferenciada (visual, plástica, cênica, performática, web design, circense, publicidade, dança, cinema, teatro, musical, instalação, escultura, etc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tivos: </w:t>
      </w:r>
      <w:r>
        <w:rPr>
          <w:rFonts w:cs="Arial" w:ascii="Arial" w:hAnsi="Arial"/>
          <w:sz w:val="24"/>
          <w:szCs w:val="24"/>
        </w:rPr>
        <w:t xml:space="preserve">Estimular os alunos a colocarem em prática os conhecimentos adquiridos em aula, em relação ao gênero CRÔNICA, fazendo com que não só reflitam sobre o comportamento humano, mas também apresentem suas opiniões (crônica argumentativa) e ideias para a solução ou diminuição da problemática em questão. Incentivá-los a ler reportagens e notícias (afinal, assim nasceram as crônicas, a partir de textos jornalísticos) e a escrever sobre variados assuntos relacionados ao dia a dia das pessoas, mostrando que escrever se trata de um ato prazeroso e, muitas vezes, uma contribuição para a mudança da realidad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disciplinaridade: Ensino Religioso e Português.</w:t>
      </w:r>
    </w:p>
    <w:p>
      <w:pPr>
        <w:pStyle w:val="Normal"/>
        <w:spacing w:before="0" w:after="20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1:00Z</dcterms:created>
  <dc:creator>Vivian</dc:creator>
  <dc:description/>
  <dc:language>en-US</dc:language>
  <cp:lastModifiedBy>Consolata</cp:lastModifiedBy>
  <dcterms:modified xsi:type="dcterms:W3CDTF">2014-04-07T12:01:00Z</dcterms:modified>
  <cp:revision>2</cp:revision>
  <dc:subject/>
  <dc:title/>
</cp:coreProperties>
</file>