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</w:t>
      </w:r>
      <w:bookmarkStart w:id="0" w:name="_GoBack"/>
      <w:bookmarkEnd w:id="0"/>
      <w:r>
        <w:rPr>
          <w:rFonts w:cs="Arial" w:ascii="Arial" w:hAnsi="Arial"/>
          <w:b/>
        </w:rPr>
        <w:t>NTOS CURRICULARES 2014</w:t>
      </w:r>
    </w:p>
    <w:p>
      <w:pPr>
        <w:pStyle w:val="Normal"/>
        <w:tabs>
          <w:tab w:val="clear" w:pos="709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 xml:space="preserve">Tema: Jovem Cientista Allamaniano </w:t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</w:rPr>
        <w:t>3º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séries - Ensino Médio</w:t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  <w:b/>
          <w:color w:val="FF0000"/>
        </w:rPr>
        <w:t>Aprimorando o Espanhol através de músicas.</w:t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ducadora:</w:t>
      </w:r>
      <w:r>
        <w:rPr>
          <w:rFonts w:cs="Arial" w:ascii="Arial" w:hAnsi="Arial"/>
        </w:rPr>
        <w:t xml:space="preserve"> Elaci Maria Sil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Espanho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Silvana Aparecida Ricci Vertrigl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da Área de Linguagens:</w:t>
      </w:r>
      <w:r>
        <w:rPr>
          <w:rFonts w:cs="Arial" w:ascii="Arial" w:hAnsi="Arial"/>
        </w:rPr>
        <w:t xml:space="preserve"> Ozenir Neri Prie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dor de Projetos:</w:t>
      </w:r>
      <w:r>
        <w:rPr>
          <w:rFonts w:cs="Arial" w:ascii="Arial" w:hAnsi="Arial"/>
        </w:rPr>
        <w:t xml:space="preserve"> Ronaldo Gil Pisaneski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/ Estratégia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Assim como o professor, o dicionário e  a  Internet  exercem  um papel fundamental neste projeto, e devem ser transformados  em  objetos  de pesquisas  constantes  para os alunos.  Para que se possa obter um maior aproveitamento das atividades propostas deve-se escolher um ambiente confortável e descontraído, onde imperem as boas relações entre os alunos.</w:t>
        <w:br/>
        <w:t>Os alunos escolherão  as  músicas  em  espanhol,  farão  as   traduções  e  também  se  organizarão  para  cantar  e  tocar  estas  canções.  Quando estiverem prontos, gravarão um  vídeo  que  será  apresentado  no  Espaço Cultural.</w:t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br/>
        <w:t>- Desenvolver a capacidade de interpretação e tradução de vocábulos;</w:t>
        <w:br/>
        <w:t>- Ampliar o vocabulário;</w:t>
        <w:br/>
        <w:t>- Cantar e interpretar músicas em Espanhol.</w:t>
        <w:br/>
        <w:br/>
        <w:br/>
      </w:r>
      <w:r>
        <w:rPr>
          <w:rFonts w:cs="Arial" w:ascii="Arial" w:hAnsi="Arial"/>
          <w:b/>
          <w:bCs/>
        </w:rPr>
        <w:t>Conteúd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úsicas em Espanh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42:00Z</dcterms:created>
  <dc:creator>sergio</dc:creator>
  <dc:description/>
  <cp:keywords/>
  <dc:language>en-US</dc:language>
  <cp:lastModifiedBy>Ronaldo</cp:lastModifiedBy>
  <dcterms:modified xsi:type="dcterms:W3CDTF">2014-04-04T23:27:00Z</dcterms:modified>
  <cp:revision>7</cp:revision>
  <dc:subject/>
  <dc:title>PROJETO  PEDAGÓGICO  -  3º MÉDIO  - LÍNGUA  ESPANHOL</dc:title>
</cp:coreProperties>
</file>