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Consolata: Educa para a vida com princípios, autonomia, liberdade e fraternidade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ojeto interdisciplinar: 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os</w:t>
      </w:r>
      <w:r>
        <w:rPr>
          <w:rFonts w:cs="Arial" w:ascii="Arial" w:hAnsi="Arial"/>
          <w:b/>
          <w:sz w:val="24"/>
          <w:szCs w:val="24"/>
        </w:rPr>
        <w:t xml:space="preserve"> anos A e B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Qualidade de vida - Vamos Viver Melhor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Educadores</w:t>
      </w:r>
      <w:r>
        <w:rPr>
          <w:rFonts w:cs="Arial" w:ascii="Arial" w:hAnsi="Arial"/>
          <w:sz w:val="24"/>
          <w:szCs w:val="24"/>
        </w:rPr>
        <w:t>: Karina Castelhano Lopes, Sandra Cristina Cohatu Fiori, Alex Sander Nogueira e Tânia Aparecida de Fátima Boarat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isciplinas: </w:t>
      </w:r>
      <w:r>
        <w:rPr>
          <w:rFonts w:cs="Arial" w:ascii="Arial" w:hAnsi="Arial"/>
          <w:color w:val="000000"/>
          <w:sz w:val="24"/>
          <w:szCs w:val="24"/>
        </w:rPr>
        <w:t xml:space="preserve">Ciências – Ensino Religioso – Língua Portuguesa – Matemática – Artes –– Inglês – Educação Física – História – Geografia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</w:t>
      </w:r>
      <w:r>
        <w:rPr>
          <w:rFonts w:cs="Arial" w:ascii="Arial" w:hAnsi="Arial"/>
          <w:sz w:val="24"/>
          <w:szCs w:val="24"/>
        </w:rPr>
        <w:t>: Educadora Cibele Fernandes de Paul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Auxiliar de Orientação</w:t>
      </w:r>
      <w:r>
        <w:rPr>
          <w:rFonts w:cs="Arial" w:ascii="Arial" w:hAnsi="Arial"/>
          <w:sz w:val="24"/>
          <w:szCs w:val="24"/>
        </w:rPr>
        <w:t>: Educadora Fátima Vieir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nologia Educacional</w:t>
      </w:r>
      <w:r>
        <w:rPr>
          <w:rFonts w:cs="Arial" w:ascii="Arial" w:hAnsi="Arial"/>
          <w:sz w:val="24"/>
          <w:szCs w:val="24"/>
        </w:rPr>
        <w:t>: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logan do projeto “Vamos Viver Melhor”, será explorado nas dimensõ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mos viver melhor com a Natureza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Vamos viver melhor com Deus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Vamos viver melhor com a nossa Família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Vamos viver melhor, com saúde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iver com a arte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fletir sobre o uso consciente dos recursos naturais para colaborar na redução da poluição e  na reciclagem dos materiais de energia, para uma adequada proteção ambiental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romover o conhecimento e o respeito às diferentes culturas e valores, contextualizando-os e relacionando-os à sustentabilidade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fletir sobre o que representa qualidade de vida na nossa cultura e identificar os comportamentos necessários para que ela possa concretiza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pertar a consciência dos alunos para necessidade do cuidado com o meio ambiente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lacionar o cuidado com o meio ambiente com qualidade de vid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conhecer o material reciclável no colégio e em seu entorno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fletir sobre a importância da preservação dos recursos naturais disponíveis na natureza para a manutenção da qualidade de vida no planeta Terra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dentificar os efeitos nocivos da poluição para a vida do nosso planeta: água, ar, solo, etc.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conhecer a poluição é sinal de desrespeito com a criação de Deu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conhecer que a higiene física e ambiental é fundamental para a qualidade de vid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lacionar boa alimentação à qualidade de vida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dentificar, na forma de relacionamento dos povos indígenas com a Natureza, alguns ensinamentos que podem ser seguidos pelas pessoas do meio urban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rticipar de campanhas solidárias propostas pelo Colégio que possibilitem o resgate da dignidade e melhoria da qualidade de vida de diferentes comunidades atendidas pelas Irmãs Missionárias da Consolata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dentificar, no trabalho missionário das Irmãs Consolata, a promoção da qualidade de vida em diferentes culturas e povo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fletir sobre as necessidades básicas para uma vida digna, com qualidade, à luz do Evangelh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conhecer a garantia dos direitos à educação, à alimentação, à moradia, ao trabalho, à saúde e ao lazer, como pontos fundamentais para o aumento da qualidade de vida de toda a populaçã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romover o conhecimento dos compositores brasileiros da história da música brasileira que enriquecem a nossa música em especial o compositor Toquinho e da artista plástica Tarsila do Amaral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eender a biografia desse compositor e da artista plástica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porcionar aos alunos condições para que eles aprendam a valorizar a expressão plástica e artística e resgatar a música popular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icular a percepção, a imaginação, a emoção, a investigação, a sensibilidade e a reflexão, ao realizar produções artística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Estimular e desenvolver a construção crítica e criativa em cada aluno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Integrar o aluno ao convívio através das arte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Estimular os alunos a valorizar a arte como forma de conhecimento, interpretação e transformação da realidade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stas abordados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mpositor : </w:t>
      </w:r>
      <w:r>
        <w:rPr>
          <w:rFonts w:cs="Arial" w:ascii="Arial" w:hAnsi="Arial"/>
          <w:sz w:val="24"/>
          <w:szCs w:val="24"/>
        </w:rPr>
        <w:t xml:space="preserve">Toquinho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intora : </w:t>
      </w:r>
      <w:r>
        <w:rPr>
          <w:rFonts w:cs="Arial" w:ascii="Arial" w:hAnsi="Arial"/>
          <w:sz w:val="24"/>
          <w:szCs w:val="24"/>
        </w:rPr>
        <w:t>Tarsila do Amaral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Verdana" w:hAnsi="Verdana" w:cs="Times New Roman"/>
      <w:color w:val="00330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666666"/>
      <w:sz w:val="19"/>
      <w:szCs w:val="19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Paragrafop">
    <w:name w:val="paragrafop"/>
    <w:basedOn w:val="Normal"/>
    <w:qFormat/>
    <w:pPr>
      <w:spacing w:lineRule="auto" w:line="240" w:before="280" w:after="280"/>
      <w:ind w:firstLine="52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7:00Z</dcterms:created>
  <dc:creator>sandra</dc:creator>
  <dc:description/>
  <dc:language>en-US</dc:language>
  <cp:lastModifiedBy>Consolata</cp:lastModifiedBy>
  <cp:lastPrinted>2014-03-26T20:47:00Z</cp:lastPrinted>
  <dcterms:modified xsi:type="dcterms:W3CDTF">2014-04-28T12:37:00Z</dcterms:modified>
  <cp:revision>2</cp:revision>
  <dc:subject/>
  <dc:title>Projeto 2014</dc:title>
</cp:coreProperties>
</file>