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8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A sociedade de consu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Bruno Ribei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Geografi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 da área de humanas:</w:t>
      </w:r>
      <w:r>
        <w:rPr>
          <w:rFonts w:cs="Arial" w:ascii="Arial" w:hAnsi="Arial"/>
          <w:sz w:val="24"/>
          <w:szCs w:val="24"/>
        </w:rPr>
        <w:t xml:space="preserve"> Prof. Marcelo Krokoscz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ste projeto prima pela conscientização de uma vida mais saudável, sem o consumo exagerado de produtos dispensáve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bordar o tema referente ao consumismo desenfread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sibilitar ao jovem perceber e questionar se esse consumo exacerbado é benéfico a nossa sociedade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r o aluno a desenvolver atitudes que favoreçam a manutenção de um consumo consciente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jovens e familiares a desenvolver hábitos de reaproveitar materiais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lisar as consequências do consumismo para as futuras gerações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r dados estatísticos sobre o uso indiscriminado das matérias-primas e o consumo de energia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sobre novas tecnologias que diminuam o consumo de matérias-primas tradicionais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o destino do lixo eletrônico e suas aplicaçõ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PargrafodaLista1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feccionar campanhas publicitárias; </w:t>
      </w:r>
    </w:p>
    <w:p>
      <w:pPr>
        <w:pStyle w:val="PargrafodaLista1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os alunos e a sociedade sobre as consequências do consumis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PROPOSTA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sistir a vídeos e elaborar cartazes sobre o tema do proje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scutir sobre o tema propos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sitar empresas e/ou ONGs que são relacionados ao tema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Criar um </w:t>
      </w:r>
      <w:r>
        <w:rPr>
          <w:rFonts w:cs="Arial" w:ascii="Arial" w:hAnsi="Arial"/>
          <w:i/>
          <w:sz w:val="24"/>
          <w:szCs w:val="24"/>
        </w:rPr>
        <w:t>blog</w:t>
      </w:r>
      <w:r>
        <w:rPr>
          <w:rFonts w:cs="Arial" w:ascii="Arial" w:hAnsi="Arial"/>
          <w:sz w:val="24"/>
          <w:szCs w:val="24"/>
        </w:rPr>
        <w:t xml:space="preserve"> tendo como tema “O consumo consciente” (ou outro tema, consultando o professor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ganizar as pesquisar e elaborar um jornal sobre o consumismo (valendo como nota de trabalho)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25:00Z</dcterms:created>
  <dc:creator>Pastoral</dc:creator>
  <dc:description/>
  <cp:keywords/>
  <dc:language>en-US</dc:language>
  <cp:lastModifiedBy>ronaldo</cp:lastModifiedBy>
  <dcterms:modified xsi:type="dcterms:W3CDTF">2014-04-05T15:09:00Z</dcterms:modified>
  <cp:revision>4</cp:revision>
  <dc:subject/>
  <dc:title/>
</cp:coreProperties>
</file>