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º anos - Ensino Fundamental I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Planejamento e investimento: A busca por uma vida financeira equilibrada, visando à qualidade de vida, saúde e convivência famili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Fabiana Guimarães Rodrigu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Matemática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a da área de exatas:</w:t>
      </w:r>
      <w:r>
        <w:rPr>
          <w:rFonts w:cs="Arial" w:ascii="Arial" w:hAnsi="Arial"/>
          <w:sz w:val="24"/>
          <w:szCs w:val="24"/>
        </w:rPr>
        <w:t xml:space="preserve"> Profª. Fabiana Guimarães Rodrigu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.</w:t>
      </w:r>
    </w:p>
    <w:p>
      <w:pPr>
        <w:pStyle w:val="Normal"/>
        <w:rPr/>
      </w:pPr>
      <w:r>
        <w:rPr>
          <w:rFonts w:cs="Arial" w:ascii="Arial" w:hAnsi="Arial"/>
          <w:b/>
        </w:rPr>
        <w:t>Metodologia / Estratégia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nálise dos principais objetivos de uma pessoa visando o bem-estar em sua vida a curto e em longo prazo;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nvestigação sobre como planejar para alcançar esses objetivos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nhecer diversas formas de investimento e analisar quais são as mais viáveis para cada objetivo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imular situações que propiciem uma maior visualização de cada investiment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nteúdo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lanejamento; Estatística: Tabelas, Gráficos, Análise de informações; Matemática Financeira: Juros simples e Juros compos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ormar uma visão crítica, sobre os objetivos que norteiam nossas vidas, verificando se estão de forma abrangente, nos propiciando qualidade de vida, saúde e convívio familiar.</w:t>
      </w:r>
    </w:p>
    <w:p>
      <w:pPr>
        <w:pStyle w:val="Normal"/>
        <w:spacing w:before="0" w:after="200"/>
        <w:ind w:firstLine="708"/>
        <w:rPr/>
      </w:pPr>
      <w:r>
        <w:rPr>
          <w:rFonts w:cs="Arial" w:ascii="Arial" w:hAnsi="Arial"/>
        </w:rPr>
        <w:t>Propiciar uma educação financeira que permita aos nossos alunos, ao menos, buscar informações diante de cada decisão de investiment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0:00Z</dcterms:created>
  <dc:creator>Fabiana Rodrigues</dc:creator>
  <dc:description/>
  <dc:language>en-US</dc:language>
  <cp:lastModifiedBy>Consolata</cp:lastModifiedBy>
  <dcterms:modified xsi:type="dcterms:W3CDTF">2014-04-07T12:00:00Z</dcterms:modified>
  <cp:revision>2</cp:revision>
  <dc:subject/>
  <dc:title/>
</cp:coreProperties>
</file>