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Consolata: Educa para a vida com princípios, autonomia, liberdade e fraternidade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</w:rPr>
        <w:t>Projeto interdisciplinar: 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 xml:space="preserve">os </w:t>
      </w:r>
      <w:r>
        <w:rPr>
          <w:rFonts w:cs="Arial" w:ascii="Arial" w:hAnsi="Arial"/>
          <w:b/>
          <w:bCs/>
          <w:sz w:val="24"/>
          <w:szCs w:val="24"/>
        </w:rPr>
        <w:t xml:space="preserve">anos A, B e C - </w:t>
      </w:r>
      <w:r>
        <w:rPr>
          <w:rFonts w:cs="Arial" w:ascii="Arial" w:hAnsi="Arial"/>
          <w:b/>
          <w:sz w:val="24"/>
          <w:szCs w:val="24"/>
        </w:rPr>
        <w:t xml:space="preserve">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pt-BR"/>
        </w:rPr>
        <w:t>PROJETO LITERATU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Times New Roman" w:cs="Arial" w:ascii="Arial" w:hAnsi="Arial"/>
          <w:sz w:val="24"/>
          <w:szCs w:val="24"/>
          <w:lang w:eastAsia="pt-BR"/>
        </w:rPr>
        <w:t>Camila Marselha Batista Gedanken, Maria Lúcia, Tatiane Leonel</w:t>
      </w:r>
      <w:r>
        <w:rPr>
          <w:rFonts w:cs="Arial" w:ascii="Arial" w:hAnsi="Arial"/>
          <w:sz w:val="24"/>
          <w:szCs w:val="24"/>
        </w:rPr>
        <w:t>, Alex Sander Nogueira e Tânia Aparecida de Fátima Boara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isciplinas: </w:t>
      </w:r>
      <w:r>
        <w:rPr>
          <w:rFonts w:cs="Arial" w:ascii="Arial" w:hAnsi="Arial"/>
          <w:sz w:val="24"/>
          <w:szCs w:val="24"/>
        </w:rPr>
        <w:t xml:space="preserve">Ciências – Ensino Religioso – Língua Portuguesa – Matemática – Artes –– Inglês – Educação Física – História – Geograf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rientadora Pedagógica</w:t>
      </w:r>
      <w:r>
        <w:rPr>
          <w:rFonts w:cs="Arial" w:ascii="Arial" w:hAnsi="Arial"/>
          <w:sz w:val="24"/>
          <w:szCs w:val="24"/>
        </w:rPr>
        <w:t>: Educadora Cibele Fernandes de Pau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uxiliar de Orientação</w:t>
      </w:r>
      <w:r>
        <w:rPr>
          <w:rFonts w:cs="Arial" w:ascii="Arial" w:hAnsi="Arial"/>
          <w:sz w:val="24"/>
          <w:szCs w:val="24"/>
        </w:rPr>
        <w:t>: Educadora Fátima Vie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ecnologia Educacional</w:t>
      </w:r>
      <w:r>
        <w:rPr>
          <w:rFonts w:cs="Arial" w:ascii="Arial" w:hAnsi="Arial"/>
          <w:sz w:val="24"/>
          <w:szCs w:val="24"/>
        </w:rPr>
        <w:t>: Educadora Regiane Rodrigu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JUSTIFICATIVA: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A prática da leitura tem como finalidade a preparação de leitores competentes e, consequentemente, a formação de escritores, pois a possibilidade de produção de textos eficazes têm sua origem na prática da leitura. A leitura nos fornece matéria-prima para a escrita: o que escrever e como escrever, pois ela é um processo pelo qual o leitor realiza um trabalho ativo de construção do significado do texto. Não se trata simplesmente de codificar letra por letra, palavra por palavra. Um leitor competente é alguém que, por iniciativa própria, é capaz de selecionar “leituras” que possam atender a uma necessidade própria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 leitura na escola tem sido um objeto de ensino, todavia necessário constituí-la também em objeto de aprendizagem. Para tanto, a leitura deve fazer sentido para o aluno, para que alcance o seu verdadeiro objetivo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Conforme o que já se explicou anteriormente, a leitura é um processo pelo qual o leitor realiza um trabalho ativo de construção de significado do texto, a partir dos seus objetivos, do conhecimento sobre o assunto, sobre o autor, de tudo que se sabe sobre a língua, características dos objetos que portam os textos, sistema de escrita e etc., por isso não se trata simplesmente extrair informação da escrita. Trata-se da compreensão do que está decodificado, pois a leitura fluente envolve uma série de outras estratégias como: seleção, antecipação, inferência e verificação sem as quais não é possível rapidez e utilidade da informaçã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 xml:space="preserve">OBJETIVOS GERAIS: </w:t>
      </w:r>
      <w:r>
        <w:rPr>
          <w:rFonts w:eastAsia="Times New Roman" w:cs="Arial" w:ascii="Arial" w:hAnsi="Arial"/>
          <w:sz w:val="24"/>
          <w:szCs w:val="24"/>
          <w:lang w:eastAsia="pt-BR"/>
        </w:rPr>
        <w:br/>
        <w:br/>
        <w:t>- Desenvolver a motivação para a leitura e produção de textos individuais e coletivo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 xml:space="preserve">OBJETIVOS ESPECÍFICOS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- Conscientizar o aluno sobre a importância do ato de ler;</w:t>
        <w:br/>
        <w:t>- Desenvolver o gosto por leituras de diferentes gêneros textuais;</w:t>
        <w:br/>
        <w:t>- Promover ações de incentivo à habilidade de produzir textos;</w:t>
        <w:br/>
        <w:t>- Capacitar o aluno para realizar pesquis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- Relacionar alguns conteúdos com os artistas abordados durante o ano letivo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stas abordad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mpositores : </w:t>
      </w:r>
      <w:r>
        <w:rPr>
          <w:rFonts w:cs="Arial" w:ascii="Arial" w:hAnsi="Arial"/>
          <w:sz w:val="24"/>
          <w:szCs w:val="24"/>
        </w:rPr>
        <w:t>Toquinho e Palavra Cantad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intores: </w:t>
      </w:r>
      <w:r>
        <w:rPr>
          <w:rFonts w:cs="Arial" w:ascii="Arial" w:hAnsi="Arial"/>
          <w:sz w:val="24"/>
          <w:szCs w:val="24"/>
        </w:rPr>
        <w:t>Mondrian e Di Cavalcant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Propostas realizadas durante o Projeto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Leitura e estudo sobre a história clássica “Chapeuzinho Vermelho”, utilizando também diferentes      versões do texto original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Incentivo à leitura com construção e releituras de livros com temas diversos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Criação de peças de teatro para que o aluno faça uma observação mais efetiva e participe de forma ativa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Idas quinzenais a biblioteca da escola para apreciação de diferentes livros e gêneros literários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Envio da Sacolinha de leitura, quinzenalmente com atividades diversificadas a serem realizadas pelo educando sobre o livro escolhido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- Audição de músicas relacionadas ao tema do projeto;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Realização de atividades diversas relacionadas ao tema norteador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Vídeos relacionados ao tema, como: “Deu a Louca na Chapeuzinho” e vídeos da Internet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Arrecadação de livros usados para doação a uma comunidade carent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- Saídas Culturais como: Cidade do Livro e Teatro com a peça “Chapeuzinho Vermelho”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Interação do projeto com as famílias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Atividades diversificadas nas aulas de Educação Física, integradas com as disciplinas de Língua Portuguesa e Matemática, utilizando textos instrucionais. (regras de jogos)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–</w:t>
      </w: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t-BR"/>
        </w:rPr>
        <w:t>informações sobre sites e vídeos referentes ao tema em estudo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4:00Z</dcterms:created>
  <dc:creator>camila marselha batista gedanken</dc:creator>
  <dc:description/>
  <dc:language>en-US</dc:language>
  <cp:lastModifiedBy>Consolata</cp:lastModifiedBy>
  <dcterms:modified xsi:type="dcterms:W3CDTF">2014-04-28T12:34:00Z</dcterms:modified>
  <cp:revision>2</cp:revision>
  <dc:subject/>
  <dc:title/>
</cp:coreProperties>
</file>