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b/>
          <w:color w:val="000000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ª</w:t>
      </w:r>
      <w:r>
        <w:rPr>
          <w:b/>
          <w:color w:val="000000"/>
          <w:vertAlign w:val="superscript"/>
        </w:rPr>
        <w:t xml:space="preserve"> </w:t>
      </w:r>
      <w:r>
        <w:rPr>
          <w:b/>
          <w:color w:val="000000"/>
        </w:rPr>
        <w:t>séries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Subtema: </w:t>
      </w:r>
      <w:r>
        <w:rPr>
          <w:b/>
          <w:bCs/>
          <w:color w:val="FF0000"/>
        </w:rPr>
        <w:t>Telejornal Global – Notícias Internacionai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Educadora:</w:t>
      </w:r>
      <w:r>
        <w:rPr>
          <w:color w:val="000000"/>
        </w:rPr>
        <w:t xml:space="preserve"> Mônica Medin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ecnologia Educacional:</w:t>
      </w:r>
      <w:r>
        <w:rPr>
          <w:color w:val="000000"/>
        </w:rPr>
        <w:t xml:space="preserve"> Educadora Regiane Rodrigu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rientadora Pedagógica:</w:t>
      </w:r>
      <w:r>
        <w:rPr>
          <w:color w:val="000000"/>
        </w:rPr>
        <w:t xml:space="preserve"> Silvana Aparecida Ricci Vertrigli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rientadora da área de linguagens:</w:t>
      </w:r>
      <w:r>
        <w:rPr>
          <w:color w:val="000000"/>
        </w:rPr>
        <w:t xml:space="preserve"> Ozenir Neri </w:t>
      </w:r>
      <w:r>
        <w:rPr/>
        <w:t>Priet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ientador de projetos:</w:t>
      </w:r>
      <w:r>
        <w:rPr>
          <w:color w:val="000000"/>
        </w:rPr>
        <w:t xml:space="preserve"> Ronaldo Gil Pisaneski.</w:t>
      </w:r>
    </w:p>
    <w:p>
      <w:pPr>
        <w:pStyle w:val="Heading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Justificativ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Vivemos em uma sociedade onde a vida, o cotidiano, a rotina incansável de nossos dias nos roubam a sensibilidade, o olhar, o reconhecimento, a importância de cada detalhe. Distraídos, vivemos nossas vidas sem nos dar conta da falta que nos fazem as coisas simples, como amizade, o encantamento da diferença existente entre nós e do amor, o respeito, o diálogo, o brilho do sol, o sorriso, a vida, a paz e a justiça!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A escola atual precisa assumir o importante papel de reverter essa situação e fazer com que seus educandos passem a construir valores (aprender a ser); desenvolver capacidades (aprender a aprender) desenvolver sua identidade pessoal e a socialização (aprender a conviver); atuar na ética, crítica e participativa na sociedade em todos os âmbitos, aprender a fazer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jetivos gerais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Fazer com que os alunos montem um telejornal num tempo estimado e com blocos como os de Cultura, Cotidiano, Meio Ambiente e Arte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Pretende-se com isso fazer com que os alunos percebam as influências que um telejornal sofre e a filtragem de informações que existe para que aqueles programas, com um formato parecido, e que eles assistem em várias emissoras vá ao 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Interdisciplinaridade: Português e Inglê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pentineDBo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SerpentineDBol;Arial" w:hAnsi="SerpentineDBol;Arial" w:eastAsia="Times New Roman" w:cs="Arial"/>
      <w:color w:val="000000"/>
      <w:sz w:val="3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rpentineDBol;Arial" w:hAnsi="SerpentineDBol;Arial" w:cs="SerpentineDBol;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6:00Z</dcterms:created>
  <dc:creator>Ronaldo</dc:creator>
  <dc:description/>
  <dc:language>en-US</dc:language>
  <cp:lastModifiedBy>Consolata</cp:lastModifiedBy>
  <dcterms:modified xsi:type="dcterms:W3CDTF">2014-04-07T12:06:00Z</dcterms:modified>
  <cp:revision>2</cp:revision>
  <dc:subject/>
  <dc:title/>
</cp:coreProperties>
</file>