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2835" w:leader="none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Tema: Jovem Cientista Allamaniano</w:t>
      </w:r>
    </w:p>
    <w:p>
      <w:pPr>
        <w:pStyle w:val="Normal"/>
        <w:tabs>
          <w:tab w:val="clear" w:pos="708"/>
          <w:tab w:val="left" w:pos="2220" w:leader="none"/>
          <w:tab w:val="left" w:pos="2835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6º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o - Ensino Fundamental II</w:t>
      </w:r>
    </w:p>
    <w:p>
      <w:pPr>
        <w:pStyle w:val="Normal"/>
        <w:tabs>
          <w:tab w:val="clear" w:pos="708"/>
          <w:tab w:val="left" w:pos="2220" w:leader="none"/>
          <w:tab w:val="left" w:pos="2835" w:leader="none"/>
          <w:tab w:val="left" w:pos="4920" w:leader="none"/>
        </w:tabs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Subtema: Importância da Preservação Animal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Educadora:</w:t>
      </w:r>
      <w:r>
        <w:rPr>
          <w:rFonts w:cs="Arial" w:ascii="Arial" w:hAnsi="Arial"/>
          <w:sz w:val="24"/>
          <w:szCs w:val="24"/>
        </w:rPr>
        <w:t xml:space="preserve"> Joyce Biondi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Ciências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Maria Lenita Vivan Martins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Arial" w:hAnsi="Arial"/>
          <w:b/>
          <w:sz w:val="24"/>
          <w:szCs w:val="24"/>
        </w:rPr>
        <w:t>Orientador da área de ciências da natureza:</w:t>
      </w:r>
      <w:r>
        <w:rPr>
          <w:rFonts w:cs="Arial" w:ascii="Arial" w:hAnsi="Arial"/>
          <w:sz w:val="24"/>
          <w:szCs w:val="24"/>
        </w:rPr>
        <w:t xml:space="preserve"> Prof. Marcelo Alves Coppi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Arial" w:hAnsi="Arial"/>
          <w:b/>
          <w:sz w:val="24"/>
          <w:szCs w:val="24"/>
        </w:rPr>
        <w:t>Orientador de Projetos:</w:t>
      </w:r>
      <w:r>
        <w:rPr>
          <w:rFonts w:cs="Arial" w:ascii="Arial" w:hAnsi="Arial"/>
          <w:sz w:val="24"/>
          <w:szCs w:val="24"/>
        </w:rPr>
        <w:t xml:space="preserve"> Ronaldo Gil Pisanesk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/Estratégia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nte o processo de pesquisa sobre a importância da preservação animal os educandos realizarão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Diálogos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rases para reflexão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Criação de painéis/livros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squisas em diferentes fontes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- Representações e confecções de animais com uso de materiais recicláveis e reaproveitáveis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rceber a importância dos animais em diferentes aspectos (na manutenção do equilíbrio n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deias  e teias alimentares, na alimentação, como condutores de deficientes visuais, na equoterapia etc)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ntender os motivos pelos quais os trabalhos, puxar carroça por exemplo, o lazer (animais de circo) e as pesquisas realizadas com o sofrimento animal não são corretos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curar informar-se sobre Ongs e trabalhos voluntários em defesa da preservação animal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ntender que a criação de animais domésticos, traz alegria pessoal, pela amizade sincera e companhia que estes animais proporcionam, como também é uma forma de não deixá-los abandonados, compreendendo, assim, a importância da posse responsável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r sempre atitudes consciente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51:00Z</dcterms:created>
  <dc:creator>prof.consolata</dc:creator>
  <dc:description/>
  <dc:language>en-US</dc:language>
  <cp:lastModifiedBy>Consolata</cp:lastModifiedBy>
  <dcterms:modified xsi:type="dcterms:W3CDTF">2014-04-07T11:51:00Z</dcterms:modified>
  <cp:revision>2</cp:revision>
  <dc:subject/>
  <dc:title/>
</cp:coreProperties>
</file>