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6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Subtema: Quadrinhos: um mundo de histórias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Alessandra F. Camilo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linguagens:</w:t>
      </w:r>
      <w:r>
        <w:rPr>
          <w:rFonts w:cs="Arial" w:ascii="Arial" w:hAnsi="Arial"/>
          <w:sz w:val="24"/>
          <w:szCs w:val="24"/>
        </w:rPr>
        <w:t xml:space="preserve"> Ozenir Neri Prie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ste projeto prima pela criatividade do educando, em valorizar o prazer pela leitura de forma lúdica e ao mesmo tempo educati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bordar temas diferenciados, e até mesmo  referentes aos dias de hoje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sibilitar ao educando um contato com citações de desenhistas famosos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r o educando a desenvolver sua criatividade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os educandos a leitura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sobre novas formas de leitu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PargrafodaLista1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feccionar histórias em quadrinhos; </w:t>
      </w:r>
    </w:p>
    <w:p>
      <w:pPr>
        <w:pStyle w:val="PargrafodaLista1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os educandos que ler e criar são maneiras de viajar pela nossa imagin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PROPOSTA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as diferentes formas de balões e suas diferentes linguagen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histórias em quadrinhos e suas forma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ontar uma história em quadrinhos e fazer apresentação desta aos demais colegas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6:00Z</dcterms:created>
  <dc:creator>Ronaldo</dc:creator>
  <dc:description/>
  <dc:language>en-US</dc:language>
  <cp:lastModifiedBy>Consolata</cp:lastModifiedBy>
  <dcterms:modified xsi:type="dcterms:W3CDTF">2014-04-07T12:06:00Z</dcterms:modified>
  <cp:revision>2</cp:revision>
  <dc:subject/>
  <dc:title>PROJETOS E EVENTOS CURRICULARES 2014</dc:title>
</cp:coreProperties>
</file>