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Campanha de Prevenção ao Tráfico Human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Elizandra G.da Silve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Espanho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a da área de linguagens: </w:t>
      </w:r>
      <w:r>
        <w:rPr>
          <w:rFonts w:cs="Arial" w:ascii="Arial" w:hAnsi="Arial"/>
          <w:sz w:val="24"/>
          <w:szCs w:val="24"/>
        </w:rPr>
        <w:t xml:space="preserve">Profª. Ozenir Neri </w:t>
      </w:r>
      <w:r>
        <w:rPr>
          <w:rFonts w:cs="Arial" w:ascii="Arial" w:hAnsi="Arial"/>
        </w:rPr>
        <w:t>Priet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 / Estratégi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xiliar os alunos a elaborarem um vídeo sobre a campanha de prevenção ao tráfico humano. As dicas e conselhos serão ditos e escritos em espanhol, exercitando a conjugação e uso do Imperativo afirmativo e negati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volver a habilidade de informar os riscos e as formas de prevenção do tráfico huma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úd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rativo afirmativo e negativ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7:00Z</dcterms:created>
  <dc:creator>Ronaldo</dc:creator>
  <dc:description/>
  <dc:language>en-US</dc:language>
  <cp:lastModifiedBy>Consolata</cp:lastModifiedBy>
  <dcterms:modified xsi:type="dcterms:W3CDTF">2014-04-07T12:07:00Z</dcterms:modified>
  <cp:revision>2</cp:revision>
  <dc:subject/>
  <dc:title/>
</cp:coreProperties>
</file>