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9050</wp:posOffset>
            </wp:positionV>
            <wp:extent cx="6819900" cy="1104900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to </w:t>
      </w:r>
      <w:r>
        <w:rPr>
          <w:rFonts w:cs="Arial" w:ascii="Arial" w:hAnsi="Arial"/>
          <w:b/>
          <w:i/>
          <w:sz w:val="24"/>
          <w:szCs w:val="24"/>
        </w:rPr>
        <w:t>Jovem Cientista Allamaniano 201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Luz - fonte de energia, fé e vida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btema: Luz: preocupação re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: 7º / turma: 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ucadores: Ronaldo Gil Pisaneski e Sandra Guimarães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iplinas:</w:t>
        <w:tab/>
        <w:t>Arte e Língua Portugue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Justificativa: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Após ser estabelecido pela Unesco, o ano internacional da luz, devido as constantes mudanças e problemas naturais que vivenciamos nos dias atualmente, faz se necessário que tenhamos um novo olhar, com a economia sustentável da luz, portanto nossos alunos desenvolverão um projeto sobre o consumo da energia elétrica, que visa conscientizar, com inovação e criatividade, a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nossa comunidade educativa, sobre os desafios globais para </w:t>
      </w:r>
      <w:r>
        <w:rPr>
          <w:rFonts w:cs="Arial" w:ascii="Arial" w:hAnsi="Arial"/>
          <w:sz w:val="24"/>
          <w:szCs w:val="24"/>
        </w:rPr>
        <w:t>agirmos de modo responsável em relação ao próximo e ao futuro do nosso planeta.</w:t>
      </w:r>
    </w:p>
    <w:p>
      <w:pPr>
        <w:pStyle w:val="Normal"/>
        <w:tabs>
          <w:tab w:val="clear" w:pos="708"/>
          <w:tab w:val="left" w:pos="426" w:leader="none"/>
          <w:tab w:val="center" w:pos="425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Durante o ano, com demonstrativos, comparações de contas e informações de gastos de energia, os alunos realizarão painéis informativos (escrito e fotos), folderes, jingles, suvenires e propaganda, com a confecção do texto, ensaios e montagens de um jornal informativo e comerciais sobre produtos, inventos, experimentos, dicas e estratégias de consumo consciente da energia elétrica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Objetiv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Identificar e utilizar dos elementos secundários da linguagem visual </w:t>
      </w:r>
      <w:r>
        <w:rPr>
          <w:rFonts w:cs="Arial" w:ascii="Arial" w:hAnsi="Arial"/>
          <w:sz w:val="24"/>
          <w:szCs w:val="24"/>
        </w:rPr>
        <w:t xml:space="preserve">(ritmo, equilíbrio e profundidade) </w:t>
      </w:r>
      <w:r>
        <w:rPr>
          <w:rFonts w:cs="Arial" w:ascii="Arial" w:hAnsi="Arial"/>
          <w:color w:val="000000"/>
          <w:sz w:val="24"/>
          <w:szCs w:val="24"/>
        </w:rPr>
        <w:t xml:space="preserve">representada, expressada e comunicada por imagens que dão </w:t>
      </w:r>
      <w:r>
        <w:rPr>
          <w:rFonts w:cs="Arial" w:ascii="Arial" w:hAnsi="Arial"/>
          <w:sz w:val="24"/>
          <w:szCs w:val="24"/>
        </w:rPr>
        <w:t>a ideia de tranquilidade, frio, calor, dramaticidade e movimento</w:t>
      </w:r>
      <w:r>
        <w:rPr>
          <w:rFonts w:cs="Arial" w:ascii="Arial" w:hAnsi="Arial"/>
          <w:color w:val="000000"/>
          <w:sz w:val="24"/>
          <w:szCs w:val="24"/>
        </w:rPr>
        <w:t xml:space="preserve"> no desenho, pintura, gravura, modelagem, escultura, colagem, construção, informática, etc.</w:t>
      </w:r>
      <w:r>
        <w:rPr>
          <w:rFonts w:cs="Arial" w:ascii="Arial" w:hAnsi="Arial"/>
          <w:sz w:val="24"/>
          <w:szCs w:val="24"/>
        </w:rPr>
        <w:t>, relacionando-os à campanha publicitária, aos painéis informativos e suvenires confeccionados sobre a conscientização e preocupação real da utilização adequada da energia;</w:t>
      </w:r>
    </w:p>
    <w:p>
      <w:pPr>
        <w:pStyle w:val="Header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color w:val="000000"/>
          <w:sz w:val="24"/>
        </w:rPr>
        <w:tab/>
        <w:t>- Pesquisar, elaborar e utilizar os signos teatrais (</w:t>
      </w:r>
      <w:r>
        <w:rPr>
          <w:sz w:val="24"/>
        </w:rPr>
        <w:t>palavra, tom, expressão facial, gesto, marcação, maquiagem, penteado, figurino, acessórios, cenário, iluminação, música e som) nos ensaios e apresentações das propagandas e do programa jornalístico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- Identificar, compreender, esquematizar e praticar a técnica do sombreamento em objetos relacionados com o projeto anual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- Debater e inferir, em texto opinativo, uma informação ou um fato utilizado pelo autor ou colega para defender seu ponto de vista, além da temática principal e / ou ideias secundárias sobre suas produções textuais e artísticas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Conteúdos trabalhad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- Sondar, explanar, pesquisar, realizar artisticamente trabalhos, plásticos, visuais, escritos, painéis, campanhas publicitárias (logotipo e slogan), jingles e folderes sobre a energia elétrica, comparando e contextualizando a real preocupação com economia e conscientização da luz; 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Utilizar os signos teatrais na elaboração, ensaios e apresentação de um jornal e /ou campanha publicitária;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- Escrever, ensaiar, apresentar uma propaganda e confeccionar suvenires sobre o tema abordado; 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Estratégias/procediment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</w:rPr>
        <w:t>Em grupo, após pesquisar sobre a o projeto anual, o discente irá debater, confeccionar e apresentar cartazes e trabalhos plásticos, utilizando as técnicas de programas jornalísticos, campanhas publicitárias e os elementos básicos e secundários da arte visual.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/>
      </w:pPr>
      <w:r>
        <w:rPr>
          <w:rFonts w:cs="Arial" w:ascii="Arial" w:hAnsi="Arial"/>
          <w:sz w:val="24"/>
          <w:szCs w:val="24"/>
        </w:rPr>
        <w:t>Cada aluno e/ou grupo confeccionará o seu texto e, após aprimoramentos dos textos redigidos, um único texto sobre o projeto anual e posteriormente dividiremos a sala em grupos para realizarem suas tarefas (painel, jingle, suvenires, encenação de um telejornal) sobre o projeto de  conscientização e preservação da energia elétrica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Materiais necessári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Materiais plásticos (telas, tintas, pincéis, lápis de cor, papel canson, papel cartão, etc.)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Aparelho multimídia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Pesquisas em internet, revistas, livros e vídeos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Avaliação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: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aluno será avaliado na participação, organização, integração, pontualidade, preparação e no desenvolvimento das explanações, confecções e apresentações dos trabalhos solicitados.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aluno será avaliado, também, na realização de tarefas, participação na aula, colaboração, integração com os colegas, comprometimento, disciplina e responsabilidade com as atividades propostas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Duração e etapas do Projeto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1º trimestre: pesquisar, sondar, explanar, escrever e confeccionar atividades plásticas (painéis e suvenires) sobre a conscientização do uso da energia elétrica;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2º trimestre: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 continuar com as atividades do 1º trimestre, atribuir funções, escrever um texto jornalístico e campanhas publicitárias, ensaiar e realizar uma prévia apresentação.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u w:val="single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3º trimestre: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 apresentar campanhas publicitárias, logotipos, slogans, jingles sobre o tema do projeto no espaço cultural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Borders w:display="allPages" w:offsetFrom="text">
        <w:top w:val="single" w:sz="4" w:space="12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Fontepargpadr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19:00Z</dcterms:created>
  <dc:creator>sérgio</dc:creator>
  <dc:description/>
  <cp:keywords/>
  <dc:language>en-US</dc:language>
  <cp:lastModifiedBy>Taciana</cp:lastModifiedBy>
  <dcterms:modified xsi:type="dcterms:W3CDTF">2015-04-22T10:37:00Z</dcterms:modified>
  <cp:revision>3</cp:revision>
  <dc:subject/>
  <dc:title/>
</cp:coreProperties>
</file>