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050</wp:posOffset>
            </wp:positionV>
            <wp:extent cx="6819900" cy="110490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 xml:space="preserve">Projeto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t-BR"/>
        </w:rPr>
        <w:t>Jovem Cientista Allamaniano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Tema: Luz - fonte de energia, fé e vida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Subtema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Pedalada sustentável e energia human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Série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1ª / Turma: B - 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 xml:space="preserve">Educadores: </w:t>
        <w:tab/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Márcio de Paula da Silva Santos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Sérgio Carrião Junio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 xml:space="preserve">Justificativa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roporcionar, por meio dos conteúdos teóricos sobre energia humana, atividades práticas que envolvam o conhecimento sobre atividade física e energ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Objetivo gera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ferecer ao aluno uma experiência significativa por meio da prática de atividade física em energ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Ideias sobre o que será realizado com os educandos: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Pedalada sustentáv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Pesquisa sobre o corpo humano e a energia human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Pesquisa sobre alternativas para preservar o meio ambien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Criação uma bicicleta sustentável que, através das pedaladas, produza energia para alimentar um aparelho eletrônico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Conteúdos a serem trabalhados em Química:</w:t>
      </w:r>
    </w:p>
    <w:p>
      <w:pPr>
        <w:pStyle w:val="PargrafodaLista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lang w:eastAsia="pt-BR"/>
        </w:rPr>
        <w:t>- Ligações Química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lang w:eastAsia="pt-BR"/>
        </w:rPr>
        <w:t>- Cálculos Químic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lang w:eastAsia="pt-BR"/>
        </w:rPr>
        <w:t>- Tabela Periódica (Investigar os elementos químicos vitais à nossa saúde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Conteúdos a serem trabalhados em Educação Física:</w:t>
      </w:r>
    </w:p>
    <w:p>
      <w:pPr>
        <w:pStyle w:val="PargrafodaLista"/>
        <w:spacing w:lineRule="auto" w:line="240" w:before="0" w:after="0"/>
        <w:ind w:left="360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Os benefícios das pedaladas para a saúd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A importância da pedalada sustentável para nosso planet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Como funciona a bicicleta sustentável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lang w:eastAsia="pt-BR"/>
        </w:rPr>
        <w:t>- Conteúdo energético (gasto calórico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- Transformação da energia mecânica em energia elétric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  Pessoas iniciantes ou atletas são capazes de produzir quantos watt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240"/>
        <w:contextualSpacing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Estratégias/ procedimentos</w:t>
      </w:r>
      <w:r>
        <w:rPr>
          <w:rFonts w:eastAsia="Times New Roman" w:cs="Arial" w:ascii="Arial" w:hAnsi="Arial"/>
          <w:bCs/>
          <w:sz w:val="24"/>
          <w:szCs w:val="24"/>
          <w:lang w:eastAsia="pt-B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Dividir a sala de aula em grupos e atribuir a cada um uma função de pesquis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Explanar e debater a apresentação dos conteúdos com os </w:t>
      </w:r>
      <w:r>
        <w:rPr>
          <w:rFonts w:eastAsia="Times New Roman" w:cs="Arial" w:ascii="Arial" w:hAnsi="Arial"/>
          <w:bCs/>
          <w:sz w:val="24"/>
          <w:szCs w:val="24"/>
          <w:lang w:eastAsia="pt-BR"/>
        </w:rPr>
        <w:t>grupos em forma de seminário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lang w:eastAsia="pt-BR"/>
        </w:rPr>
        <w:t>- Aulas práticas no laboratório de Informática e Multiciência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lang w:eastAsia="pt-BR"/>
        </w:rPr>
        <w:t>- Pesquisar nas redes sociais de empresas que incentivam o uso da bicicleta, como meio de transpor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lang w:eastAsia="pt-BR"/>
        </w:rPr>
        <w:t>- Pesquisar pessoas que utilizam a bicicleta como meio de transporte alternativo para o trabalho, escola ou laz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 xml:space="preserve">Avaliação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lang w:eastAsia="pt-BR"/>
        </w:rPr>
        <w:t xml:space="preserve">Avaliação processual constituída da seguinte forma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- </w:t>
      </w:r>
      <w:r>
        <w:rPr>
          <w:rFonts w:eastAsia="Times New Roman" w:cs="Arial" w:ascii="Arial" w:hAnsi="Arial"/>
          <w:bCs/>
          <w:sz w:val="24"/>
          <w:szCs w:val="24"/>
          <w:lang w:eastAsia="pt-BR"/>
        </w:rPr>
        <w:t>Diagnóstica (sondagem oral).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lang w:eastAsia="pt-BR"/>
        </w:rPr>
        <w:t>- Formativa (participação nas aulas de laboratório, fruição e comprometimento com o projeto e sua finalização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Duração e etapas do Projet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u w:val="single"/>
          <w:lang w:eastAsia="pt-BR"/>
        </w:rPr>
        <w:t>1º trimestre</w:t>
      </w:r>
      <w:r>
        <w:rPr>
          <w:rFonts w:eastAsia="Times New Roman" w:cs="Arial" w:ascii="Arial" w:hAnsi="Arial"/>
          <w:bCs/>
          <w:sz w:val="24"/>
          <w:szCs w:val="24"/>
          <w:lang w:eastAsia="pt-BR"/>
        </w:rPr>
        <w:t>: Tabela Periódica (investigar os elementos químicos vitais à nossa saúde), entrevistando profissionais da área de Educação Físic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u w:val="single"/>
          <w:lang w:eastAsia="pt-BR"/>
        </w:rPr>
        <w:t>2º trimestre</w:t>
      </w:r>
      <w:r>
        <w:rPr>
          <w:rFonts w:eastAsia="Times New Roman" w:cs="Arial" w:ascii="Arial" w:hAnsi="Arial"/>
          <w:bCs/>
          <w:sz w:val="24"/>
          <w:szCs w:val="24"/>
          <w:lang w:eastAsia="pt-BR"/>
        </w:rPr>
        <w:t>: Pesquisa de campo (relacionar os cálculos químicos, com balanço energético e o uso da bicicleta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u w:val="single"/>
          <w:lang w:eastAsia="pt-BR"/>
        </w:rPr>
        <w:t>3º trimestre</w:t>
      </w:r>
      <w:r>
        <w:rPr>
          <w:rFonts w:eastAsia="Times New Roman" w:cs="Arial" w:ascii="Arial" w:hAnsi="Arial"/>
          <w:bCs/>
          <w:sz w:val="24"/>
          <w:szCs w:val="24"/>
          <w:lang w:eastAsia="pt-BR"/>
        </w:rPr>
        <w:t>: Apresentação do projeto no Espaço Cultural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Appletabspan">
    <w:name w:val="apple-tab-span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23:00Z</dcterms:created>
  <dc:creator>sérgio</dc:creator>
  <dc:description/>
  <dc:language>en-US</dc:language>
  <cp:lastModifiedBy>Taciana</cp:lastModifiedBy>
  <cp:lastPrinted>2015-04-16T12:35:00Z</cp:lastPrinted>
  <dcterms:modified xsi:type="dcterms:W3CDTF">2015-04-23T17:23:00Z</dcterms:modified>
  <cp:revision>2</cp:revision>
  <dc:subject/>
  <dc:title/>
</cp:coreProperties>
</file>