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3880</wp:posOffset>
            </wp:positionH>
            <wp:positionV relativeFrom="paragraph">
              <wp:posOffset>-50038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to </w:t>
      </w:r>
      <w:r>
        <w:rPr>
          <w:rFonts w:cs="Arial" w:ascii="Arial" w:hAnsi="Arial"/>
          <w:b/>
          <w:i/>
        </w:rPr>
        <w:t>Jovem Cientista Allamaniano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Luz - fonte de energia, fé e vida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</w:rPr>
        <w:t>A ciência das co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érie: </w:t>
      </w:r>
      <w:r>
        <w:rPr>
          <w:rFonts w:cs="Arial" w:ascii="Arial" w:hAnsi="Arial"/>
        </w:rPr>
        <w:t>3ª EM</w:t>
      </w:r>
      <w:r>
        <w:rPr>
          <w:rFonts w:cs="Arial" w:ascii="Arial" w:hAnsi="Arial"/>
          <w:b/>
        </w:rPr>
        <w:t xml:space="preserve"> / Turma: </w:t>
      </w:r>
      <w:r>
        <w:rPr>
          <w:rFonts w:cs="Arial" w:ascii="Arial" w:hAnsi="Arial"/>
        </w:rPr>
        <w:t>B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romoterap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: </w:t>
      </w:r>
      <w:r>
        <w:rPr>
          <w:rFonts w:cs="Arial" w:ascii="Arial" w:hAnsi="Arial"/>
        </w:rPr>
        <w:t>Milva Cavalcatti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enir Neri Prie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Renato Alves Coppi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sciplinas:</w:t>
      </w:r>
      <w:r>
        <w:rPr>
          <w:rFonts w:cs="Arial" w:ascii="Arial" w:hAnsi="Arial"/>
        </w:rPr>
        <w:t xml:space="preserve"> Química/ Língua Portuguesa / Biolo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Justificativa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right="333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r fascina o homem desde o início da civilização. O povo da Idade da Pedra pintou figuras dos animais em vários tons de vermelho, amarelo, marrom e preto em tamanhos vivos nas paredes das cavernas.</w:t>
      </w:r>
    </w:p>
    <w:p>
      <w:pPr>
        <w:pStyle w:val="Normal"/>
        <w:shd w:fill="FFFFFF" w:val="clear"/>
        <w:spacing w:lineRule="auto" w:line="276"/>
        <w:ind w:right="333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relação ao aspecto científico, a cor é a nossa interpretação visual de como a luz se reflete fora das superfícies. A cor é a porção do espectro visível da luz que é refletida de volta a partir de uma superfície. </w:t>
      </w:r>
    </w:p>
    <w:p>
      <w:pPr>
        <w:pStyle w:val="NormalWeb"/>
        <w:shd w:fill="FFFFFF" w:val="clear"/>
        <w:spacing w:lineRule="auto" w:line="276" w:before="0" w:after="281"/>
        <w:ind w:right="333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iência da cor está relacionada aos diversos aspectos desse elemento em várias áreas: iluminação, pintura, artes gráficas, arquitetura, psicologia, cinema, publicidade, etc.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PargrafodaList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Realizar o estudo sobre a fisiologia da visão quanto à absorção e interpretação das cores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mpreender as reações físicas, químicas e biológicas causadas pelas cores nas sensações e comportamento humanos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a aplicabilidade das cores nas diversas esferas da sociedade, como: econômica, artística, publicitária e médic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eúdos trabalhados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Química da visão;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Isomeria geométrica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Substâncias químicas nos pigmentos e corantes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Metodologia científica;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</w:rPr>
        <w:t>- Anatomia e fisiologia do olho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Fisiologia da visão associada ao sistema nervoso e endócrino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Metodologia e Estratégia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rgrafodaLista"/>
        <w:suppressAutoHyphens w:val="true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Pesquisa bibliográfica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dução de material, tais como: fotografias, quadros; etc.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Portfólio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Exposição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teriais necessário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Tenda; tecido escuro - blackout; luzes coloridas; projetor; computador; mesas; biombo; varal; alfinetes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valiaçã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</w:rPr>
        <w:t>A avaliação acontecerá de forma contínua ao longo do desenvolvimento das atividades do projeto, sendo que a maior parte da nota será definida na apresentação do Espaço Cultural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b/>
          <w:color w:val="000000"/>
        </w:rPr>
        <w:t>Duração e etapas do Projeto:</w:t>
      </w:r>
    </w:p>
    <w:p>
      <w:pPr>
        <w:pStyle w:val="PargrafodaLista"/>
        <w:shd w:fill="FFFFFF" w:val="clear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u w:val="single"/>
        </w:rPr>
        <w:t>1º trimestre</w:t>
      </w:r>
      <w:r>
        <w:rPr>
          <w:rFonts w:cs="Arial" w:ascii="Arial" w:hAnsi="Arial"/>
        </w:rPr>
        <w:t>: pesquisar, sondar, explanar, escrever e dividir tarefas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u w:val="single"/>
        </w:rPr>
        <w:t>2º trimestre</w:t>
      </w:r>
      <w:r>
        <w:rPr>
          <w:rFonts w:cs="Arial" w:ascii="Arial" w:hAnsi="Arial"/>
        </w:rPr>
        <w:t>: desenvolver, apresentar e avaliar a finalização do projeto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 xml:space="preserve">3º trimestre: </w:t>
      </w:r>
      <w:r>
        <w:rPr>
          <w:rFonts w:cs="Arial" w:ascii="Arial" w:hAnsi="Arial"/>
        </w:rPr>
        <w:t xml:space="preserve"> apresentação do projeto no Espaço Cultu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7:00Z</dcterms:created>
  <dc:creator>Ronaldo</dc:creator>
  <dc:description/>
  <cp:keywords/>
  <dc:language>en-US</dc:language>
  <cp:lastModifiedBy>Taciana</cp:lastModifiedBy>
  <dcterms:modified xsi:type="dcterms:W3CDTF">2015-04-22T10:41:00Z</dcterms:modified>
  <cp:revision>3</cp:revision>
  <dc:subject/>
  <dc:title/>
</cp:coreProperties>
</file>