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050</wp:posOffset>
            </wp:positionV>
            <wp:extent cx="6819900" cy="11049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Das trevas à luz – arte e religião marcam a sociedade na Idade Média e no Renascim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no: 7º / turma: 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ducadores: Ronaldo Gil Pisaneski e Valquíria Fioravanti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s:</w:t>
        <w:tab/>
        <w:t>Arte e Ensino Religios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Este projeto visa a ampliar o conhecimento, identificar, reconhecer e fazer paralelos com a diversidade cultural e socioeconômica que envolvia as artes e a religião na Idade Média e no Renascimento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Devido ao fato de os renascentistas terem herdado a ciência e os pensamentos desenvolvidos pelos romanos e gregos, renascendo a cultura da Antiguidade, e pela igreja ter dominado a política, a cultura e a economia  durante a Idade Média, os períodos foram denominados Renascença e Idade das Trevas, respectivamente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Com base nas artes plásticas e visuais (pintura, escultura, arquitetura, dança, música e teatro) e na prática religiosa (teocentrismo e antropocentrismo) da Idade Média e do Renascimento, serão analisadas suas principais características e como marcaram aquela época, ditando costumes, respeito às diferentes culturas e valore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- Analisar e identificar a arte e a religião como fato histórico, contextualizado nas culturas da Idade Média e do Renascimento, visando a conhecer, respeitar e observar as produções passadas e presentes, nos âmbitos artísticos, religiosos e estéticos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Identificar e utilizar dos elementos secundários da linguagem visual </w:t>
      </w:r>
      <w:r>
        <w:rPr>
          <w:rFonts w:cs="Arial" w:ascii="Arial" w:hAnsi="Arial"/>
          <w:sz w:val="24"/>
          <w:szCs w:val="24"/>
        </w:rPr>
        <w:t xml:space="preserve">(ritmo, equilíbrio e profundidade) </w:t>
      </w:r>
      <w:r>
        <w:rPr>
          <w:rFonts w:cs="Arial" w:ascii="Arial" w:hAnsi="Arial"/>
          <w:color w:val="000000"/>
          <w:sz w:val="24"/>
          <w:szCs w:val="24"/>
        </w:rPr>
        <w:t xml:space="preserve">representada, expressada e comunicada por imagens que dão </w:t>
      </w:r>
      <w:r>
        <w:rPr>
          <w:rFonts w:cs="Arial" w:ascii="Arial" w:hAnsi="Arial"/>
          <w:sz w:val="24"/>
          <w:szCs w:val="24"/>
        </w:rPr>
        <w:t>a ideia de tranquilidade, frio, calor, dramaticidade e movimento</w:t>
      </w:r>
      <w:r>
        <w:rPr>
          <w:rFonts w:cs="Arial" w:ascii="Arial" w:hAnsi="Arial"/>
          <w:color w:val="000000"/>
          <w:sz w:val="24"/>
          <w:szCs w:val="24"/>
        </w:rPr>
        <w:t xml:space="preserve"> no desenho, pintura, gravura, modelagem, escultura, colagem, construção, informática, etc.</w:t>
      </w:r>
      <w:r>
        <w:rPr>
          <w:rFonts w:cs="Arial" w:ascii="Arial" w:hAnsi="Arial"/>
          <w:sz w:val="24"/>
          <w:szCs w:val="24"/>
        </w:rPr>
        <w:t>, relacionando-os à história na Idade Média e no Renascimento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Exprimir produções artísticas como meio de explicar diferentes culturas, padrões de beleza e preconceitos;</w:t>
      </w:r>
    </w:p>
    <w:p>
      <w:pPr>
        <w:pStyle w:val="Heade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color w:val="000000"/>
          <w:sz w:val="24"/>
        </w:rPr>
        <w:tab/>
        <w:t>- Pesquisar, elaborar e utilizar os signos teatrais (</w:t>
      </w:r>
      <w:r>
        <w:rPr>
          <w:sz w:val="24"/>
        </w:rPr>
        <w:t>palavra, tom, expressão facial, gesto, marcação, maquiagem, penteado, figurino, acessórios, cenário, iluminação, música e som) nos ensaios e apresentações do projeto desenvolvido durante o an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dentificar, compreender, esquematizar e praticar a técnica do sombreamento e da perspectiva na arte Renascentista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Debater e inferir, em texto opinativo, uma informação ou um fato utilizado pelo autor ou colega para defender seu ponto de vista, além da temática principal e / ou ideias secundárias sobre suas produções artísticas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Sondar, explanar, realizar histórica, religiosa e artisticamente trabalhos escritos, plásticos e visuais sobre o período da Idade Média e Renascimento, comparando e contextualizando-os atualmente; 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squisar sobre alguns artistas e obras da Idade Média (românica e gótica) e do Renascimento (Sandro Botticelli, Leonardo da Vinci e Michelangelo)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Confeccionar um mosaico e um vitral, relacionando-os à arte da Idade Média e atualmente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Aplicar técnicas do estilo renascentista (perspectiva, luz e sombra, proporções corporais, etc.) nas impressões artísticas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Utilizar os signos teatrais na elaboração e apresentação de um espetáculo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Individual e/ou em grupo, após pesquisar sobre a religião e a arte da Idade Média e Renascimento, o discente irá debater, confeccionar e apresentar cartazes e trabalhos plásticos, utilizando as técnicas e os elementos básicos e secundários da arte visual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 xml:space="preserve">Cada aluno e/ou grupo confeccionará o seu texto e, após aprimoramentos dos textos redigidos, um único texto sobre 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s principais características da cultura, religião e arte na Idade Média e no Renascimento  será selecionado para, posteriormente, ser ensaiado e apresentado como peça teatral no espaço cultural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ateriais plásticos (telas, tintas, pincéis, lápis de cor, papel canson, papel cartão, etc.)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parelho multimídia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esquisas em internet, revistas, livros e vídeo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O aluno será avaliado na participação, organização, integração, pontualidade, preparação e no desenvolvimento das explanações, confecções e apresentações dos trabalhos solicitados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O aluno será avaliado, também, na realização de tarefas, participação na aula, colaboração, integração com os colegas, comprometimento, disciplina e responsabilidade com as atividades proposta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pesquisar, sondar, explanar, escrever e confeccionar atividades plásticas sobre a cultura, arte e religião da idade Média e Renascimento.</w:t>
      </w:r>
    </w:p>
    <w:p>
      <w:pPr>
        <w:pStyle w:val="Normal"/>
        <w:spacing w:lineRule="auto" w:line="240" w:before="0" w:after="0"/>
        <w:ind w:left="502" w:hanging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continuar com as atividades do 1º trimestre, atribuir funções         escrever um texto teatral sobre o tema abordado e ensaia-lo.</w:t>
      </w:r>
    </w:p>
    <w:p>
      <w:pPr>
        <w:pStyle w:val="Normal"/>
        <w:spacing w:lineRule="auto" w:line="240" w:before="0" w:after="0"/>
        <w:ind w:left="502" w:hanging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3º trimestre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Confeccionar figurinos, cenários e apresentar um espetáculo sobre o tema do projeto no espaço cultural.</w:t>
      </w:r>
    </w:p>
    <w:p>
      <w:pPr>
        <w:pStyle w:val="Normal"/>
        <w:shd w:fill="FFFFFF" w:val="clear"/>
        <w:spacing w:lineRule="auto" w:line="240" w:before="0" w:after="0"/>
        <w:ind w:left="502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9:00Z</dcterms:created>
  <dc:creator>sérgio</dc:creator>
  <dc:description/>
  <cp:keywords/>
  <dc:language>en-US</dc:language>
  <cp:lastModifiedBy>Taciana</cp:lastModifiedBy>
  <dcterms:modified xsi:type="dcterms:W3CDTF">2015-04-22T10:37:00Z</dcterms:modified>
  <cp:revision>3</cp:revision>
  <dc:subject/>
  <dc:title/>
</cp:coreProperties>
</file>