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</wp:posOffset>
            </wp:positionH>
            <wp:positionV relativeFrom="paragraph">
              <wp:posOffset>55245</wp:posOffset>
            </wp:positionV>
            <wp:extent cx="6724650" cy="1047750"/>
            <wp:effectExtent l="0" t="0" r="0" b="0"/>
            <wp:wrapSquare wrapText="bothSides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Luz da Sétima Arte em ação. Luz, câmera, são os primeiros em açã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1º / turmas A, B e C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es</w:t>
      </w:r>
      <w:r>
        <w:rPr>
          <w:rFonts w:cs="Arial" w:ascii="Arial" w:hAnsi="Arial"/>
          <w:sz w:val="24"/>
          <w:szCs w:val="24"/>
        </w:rPr>
        <w:t>:</w:t>
        <w:tab/>
        <w:t>Maria Lucia Leite Melo de Oliv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ab/>
        <w:tab/>
        <w:t>Tatiane Cristina Leonel do Nascime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ab/>
        <w:t>Luciana de Castro Cardos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</w:t>
      </w:r>
      <w:r>
        <w:rPr>
          <w:rFonts w:cs="Arial" w:ascii="Arial" w:hAnsi="Arial"/>
          <w:sz w:val="24"/>
          <w:szCs w:val="24"/>
        </w:rPr>
        <w:t>: Língua Portuguesa, Ciências da Natureza, A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Justificativa: </w:t>
      </w:r>
    </w:p>
    <w:p>
      <w:pPr>
        <w:pStyle w:val="PargrafodaLista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015 é considerado o </w:t>
      </w:r>
      <w:r>
        <w:rPr>
          <w:rFonts w:cs="Arial" w:ascii="Arial" w:hAnsi="Arial"/>
          <w:sz w:val="24"/>
          <w:szCs w:val="24"/>
          <w:u w:val="single"/>
        </w:rPr>
        <w:t>Ano Internacional da Luz</w:t>
      </w:r>
      <w:r>
        <w:rPr>
          <w:rFonts w:cs="Arial" w:ascii="Arial" w:hAnsi="Arial"/>
          <w:color w:val="000000"/>
          <w:sz w:val="24"/>
          <w:szCs w:val="24"/>
        </w:rPr>
        <w:t>, por decisão da Assembleia Geral das Nações Unidas, em reconhecimento à importância das tecnologias associadas à luz na promoção do desenvolvimento sustentável e na busca de soluções para os desafios globais nos campos da energia, educação, agricultura e saúde. Pensando nesse tema, os 1</w:t>
      </w:r>
      <w:r>
        <w:rPr>
          <w:rFonts w:cs="Arial" w:ascii="Arial" w:hAnsi="Arial"/>
          <w:b/>
          <w:sz w:val="24"/>
          <w:szCs w:val="24"/>
        </w:rPr>
        <w:t>º</w:t>
      </w:r>
      <w:r>
        <w:rPr>
          <w:rFonts w:cs="Arial" w:ascii="Arial" w:hAnsi="Arial"/>
          <w:b/>
          <w:sz w:val="24"/>
          <w:szCs w:val="24"/>
          <w:vertAlign w:val="superscript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anos farão uma homenagem à luz, pois necessitamos dela para a nossa sobrevivência (alimentação, relações sociais, de família e individual). Dentro de cada um de nós encontramos a nossa luz, o nosso brilho. A luz do cinema será nosso carro chefe. Luz, câmera e ação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i-se o tempo em que clássicos da era de ouro do cinema mofavam escondidos em rolos e latas. Com 70 anos ou mais, filmes mudos, em preto e branco e exemplos pioneiros da animação ou da ficção científica podem estar na terceira idade, mas agora estão em cartaz por tempo indeterminado na internet, muitas vezes com boa qualidade e até com legendas em português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r isso os primeiros anos vão resgatar a magia do cinema, entrelaçando o antigo com o novo para criar momentos significativos no processo de aprendizag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s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PargrafodaLista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Estimular a educação para o consumo consciente e responsável, visando despertar nos alunos uma atitude de atenção constante frente aos mais variados fatores das relações de consumo que estabelecem no seu cotidiano. Como a televisão, cinema, teatro, som e todos os recursos de áudio e vídeo indispensáveis para uma aula dinâmica e interativa, o que proporciona momentos de descontração, sem perder de vista a aprendizage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údos trabalhad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PargrafodaLista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onhecer </w:t>
      </w:r>
      <w:r>
        <w:rPr>
          <w:rFonts w:cs="Arial" w:ascii="Arial" w:hAnsi="Arial"/>
          <w:color w:val="000000"/>
          <w:sz w:val="24"/>
          <w:szCs w:val="24"/>
        </w:rPr>
        <w:t>e compreender</w:t>
      </w:r>
      <w:r>
        <w:rPr>
          <w:rFonts w:cs="Arial" w:ascii="Arial" w:hAnsi="Arial"/>
          <w:sz w:val="24"/>
          <w:szCs w:val="24"/>
        </w:rPr>
        <w:t xml:space="preserve"> a história do cinema de ontem e de hoj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Criar, ler e fazer histórias em quadrinhos contemplando o tema estudado;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duzir textos de diferentes gêneros envolvendo o tema em destaque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uidar, contemplar e respeitar a natureza como Criação de Deus, Luz divina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riar cenários e personagens com criatividad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tratégias/procediment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PargrafodaLista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Exibição de filmes, encenações, reproduções artísticas, longas e curtas metragens, produção de figurinos, cenários e iluminaçã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teriais necessári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PargrafodaLista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Câmeras, tecidos, luzes, tintas, fitas, reciclados e projetores. </w:t>
      </w:r>
    </w:p>
    <w:p>
      <w:pPr>
        <w:pStyle w:val="PargrafodaLista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iaçã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Será realizada por meio de pesquisa, estudo, observação e a participação efetiva de todos os envolvidos no projet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âmeras, tecidos, luzes, tintas, fitas, reciclados e projetores. </w:t>
      </w:r>
    </w:p>
    <w:p>
      <w:pPr>
        <w:pStyle w:val="PargrafodaLista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uração e etapas do projeto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O projeto será desenvolvido durante o 1º e 2º trimestre, priorizando a pesquisa, produção e confecções de elementos plásticos sobre os filmes e temas abordad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presentação do projeto de 2015 no Espaço Cultural para toda a Comunidade Educativ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34:00Z</dcterms:created>
  <dc:creator>Ronaldo</dc:creator>
  <dc:description/>
  <dc:language>en-US</dc:language>
  <cp:lastModifiedBy>Taciana</cp:lastModifiedBy>
  <cp:lastPrinted>2015-01-26T20:53:00Z</cp:lastPrinted>
  <dcterms:modified xsi:type="dcterms:W3CDTF">2015-03-09T10:34:00Z</dcterms:modified>
  <cp:revision>2</cp:revision>
  <dc:subject/>
  <dc:title/>
</cp:coreProperties>
</file>