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98770" cy="8763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Reflexão da luz. (análise dos ângulos de reflexão – óptica, raios e feixes de luz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>: 9º / turma: C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as:</w:t>
      </w:r>
      <w:r>
        <w:rPr>
          <w:rFonts w:cs="Arial" w:ascii="Arial" w:hAnsi="Arial"/>
          <w:sz w:val="24"/>
          <w:szCs w:val="24"/>
        </w:rPr>
        <w:tab/>
      </w: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Profª Thitaka Sugimoto Yamada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Profª Maria Helena Calandrino Marc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Desenho Geométrico / Ciências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stificativ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Grande parte das informações que recebemos das coisas que nos cercam é transmitida através da visão. Isso só é possível devido o fato de nossos olhos serem sensíveis à luz que deles provem. Assim, pode-se pressupor que os objetos só podem ser vistos se eles emitirem ou refletirem luz para que parte dela chegue aos nossos olh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ceber que a luz incidente e a luz refletida no espelho iluminam simultaneamente o objeto somente quando este está em um plano perpendicular ao espelho. Assim, pode-se representar este plano por uma reta (a normal) e concluir que os ângulos formados entre a normal e o raio incidente (luz refletida) são iguais. Pretende-se que os expectadores consigam visualizar o caminho percorrido pela luz antes e depois de incidir no espelho.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Feixe de luz, espelho, reta normal e ângulos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/procediment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ula expositiva e demonstrativa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teriais necessári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jetos, espelhos, fonte de luz, mesa e painel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valiação individual pela pesquisa apresentada de acordo com os experimentos que irão realizar; demonstração dos experimentos; atitude na apresentaçã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1º trimestre</w:t>
      </w:r>
      <w:r>
        <w:rPr>
          <w:rFonts w:cs="Arial" w:ascii="Arial" w:hAnsi="Arial"/>
          <w:color w:val="000000"/>
          <w:sz w:val="24"/>
          <w:szCs w:val="24"/>
        </w:rPr>
        <w:t>: Pesquisa individual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2º trimestre</w:t>
      </w:r>
      <w:r>
        <w:rPr>
          <w:rFonts w:cs="Arial" w:ascii="Arial" w:hAnsi="Arial"/>
          <w:color w:val="000000"/>
          <w:sz w:val="24"/>
          <w:szCs w:val="24"/>
        </w:rPr>
        <w:t>: Montagem dos experimentos.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3º trimestre</w:t>
      </w:r>
      <w:r>
        <w:rPr>
          <w:rFonts w:cs="Arial" w:ascii="Arial" w:hAnsi="Arial"/>
          <w:color w:val="000000"/>
          <w:sz w:val="24"/>
          <w:szCs w:val="24"/>
        </w:rPr>
        <w:t>: Apresentação no Espaço Cultural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8:00Z</dcterms:created>
  <dc:creator>MH</dc:creator>
  <dc:description/>
  <cp:keywords/>
  <dc:language>en-US</dc:language>
  <cp:lastModifiedBy>Taciana</cp:lastModifiedBy>
  <dcterms:modified xsi:type="dcterms:W3CDTF">2015-04-22T10:39:00Z</dcterms:modified>
  <cp:revision>3</cp:revision>
  <dc:subject/>
  <dc:title/>
</cp:coreProperties>
</file>