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904865" cy="8763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Projeto </w:t>
      </w:r>
      <w:r>
        <w:rPr>
          <w:rFonts w:eastAsia="Arial" w:cs="Arial" w:ascii="Arial" w:hAnsi="Arial"/>
          <w:b/>
          <w:i/>
        </w:rPr>
        <w:t>Jovem Cientista Allamaniano 2015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ma: Luz - fonte de energia, fé e vida!</w:t>
      </w:r>
    </w:p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Subtema: </w:t>
      </w:r>
      <w:r>
        <w:rPr>
          <w:rFonts w:eastAsia="Arial" w:cs="Arial" w:ascii="Arial" w:hAnsi="Arial"/>
          <w:color w:val="000000"/>
        </w:rPr>
        <w:t>A luz que transforma e se renova!</w:t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o:</w:t>
      </w:r>
      <w:r>
        <w:rPr>
          <w:rFonts w:cs="Arial" w:ascii="Arial" w:hAnsi="Arial"/>
        </w:rPr>
        <w:t xml:space="preserve"> 9º / turma: B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Educadoras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Cs/>
          <w:color w:val="000000"/>
        </w:rPr>
        <w:t>Maria Cristina Salomão Gime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</w:rPr>
        <w:t>Elaci Maria Silv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Disciplinas: </w:t>
      </w:r>
      <w:r>
        <w:rPr>
          <w:rFonts w:eastAsia="Arial" w:cs="Arial" w:ascii="Arial" w:hAnsi="Arial"/>
          <w:bCs/>
          <w:color w:val="000000"/>
        </w:rPr>
        <w:t>Ensino Religioso / Espanhol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Justificativa: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Apresentar ao aluno a diversidade de pensamentos positivos que fazem referência ao próprio ser humano e que se expressam por meio da arte latina: literatura, plástica, teatral, musical e sacra.</w:t>
      </w:r>
    </w:p>
    <w:p>
      <w:pPr>
        <w:pStyle w:val="Normal"/>
        <w:ind w:left="426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bjetivos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oporcionar a reflexão sobre o comportamento humano em relação às suas ações positivas e negativas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stimular os alunos a colocar em prática os conhecimentos adquiridos sobre o tema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- Despertar para as ações positivas que acontecem e que passam despercebidas no nosso cotidiano (trabalho voluntário, ONGs, atividades através das artes)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onstruir um pensamento mais positivo com relação ao homem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>- Adquirir uma postura mais positiva diante da vida.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Ensino Religioso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Conteúdos trabalhados</w:t>
      </w:r>
      <w:r>
        <w:rPr>
          <w:rFonts w:eastAsia="Arial" w:cs="Arial" w:ascii="Arial" w:hAnsi="Arial"/>
          <w:color w:val="000000"/>
          <w:shd w:fill="FFFFFF" w:val="clear"/>
        </w:rPr>
        <w:t>: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A beleza da arte sacra latina como patrimônio cultural (trabalhos artísticos que trazem reflexões sobre a esperança de dias melhores);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Lideranças latinas que fizeram/fazem a diferença na história recente;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Do inferno ao céu (situações negativas do cotidiano que podem se transformar em positiva).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Estratégias: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presentação do tema durante as aulas de Ensino Religios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otivação para as atividades diversificadas (literária, plástica, performática, web design, musical)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presentação dos trabalhos realizados pelos alunos e as considerações finais das professoras envolvidas para a apresentação no Espaço Cultural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 xml:space="preserve">Espanhol     </w:t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Conteúdos trabalhados</w:t>
      </w:r>
      <w:r>
        <w:rPr>
          <w:rFonts w:eastAsia="Arial" w:cs="Arial" w:ascii="Arial" w:hAnsi="Arial"/>
          <w:color w:val="000000"/>
          <w:shd w:fill="FFFFFF" w:val="clear"/>
        </w:rPr>
        <w:t xml:space="preserve">: 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A beleza da arte hispânica como patrimônio cultural (declamação de poemas em espanhol; trechos de músicas latinas que trazem reflexões sobre a esperança de dias melhores);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Caracterização de alguns alunos em personalidades latinas que foram exemplos de luz (esperança) para a sociedad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- Escrever pensamentos positivos em Português e Espanhol para serem distribuídos ao público. 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Estratégias:</w:t>
      </w:r>
    </w:p>
    <w:p>
      <w:pPr>
        <w:pStyle w:val="Normal"/>
        <w:ind w:left="720" w:hanging="294"/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presentação do tema durante as aulas de Espanhol;</w:t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otivação para as atividades diversificadas (literária, plástica, performática, musical);</w:t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</w:rPr>
        <w:t>- Apresentação dos trabalhos realizados pelos alunos e as considerações finais das professoras envolvidas para a apresentação no Espaço Cultural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Materiais necessários: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Tenda grande.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Recursos audiovisuais.</w:t>
      </w:r>
    </w:p>
    <w:p>
      <w:pPr>
        <w:pStyle w:val="Normal"/>
        <w:ind w:left="720" w:hanging="294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Avaliação interdisciplinar</w:t>
      </w:r>
      <w:r>
        <w:rPr>
          <w:rFonts w:eastAsia="Arial" w:cs="Arial" w:ascii="Arial" w:hAnsi="Arial"/>
          <w:color w:val="000000"/>
          <w:shd w:fill="FFFFFF" w:val="clear"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Acontecerá durante do processo das atividades (individual e em grupo) da pesquisa até a apresentação final. Quesitos: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Organização;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Participação;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Pontualidade;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Apresentação final do trabalho.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>Duração e etapas do Projeto</w:t>
      </w:r>
      <w:r>
        <w:rPr>
          <w:rFonts w:eastAsia="Arial" w:cs="Arial" w:ascii="Arial" w:hAnsi="Arial"/>
          <w:color w:val="000000"/>
          <w:shd w:fill="FFFFFF" w:val="clear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u w:val="single"/>
          <w:shd w:fill="FFFFFF" w:val="clear"/>
        </w:rPr>
        <w:t>1º trimestre</w:t>
      </w:r>
      <w:r>
        <w:rPr>
          <w:rFonts w:eastAsia="Arial" w:cs="Arial" w:ascii="Arial" w:hAnsi="Arial"/>
          <w:color w:val="000000"/>
          <w:shd w:fill="FFFFFF" w:val="clear"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Apresentação do projeto.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Organização das atividades.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>- Trabalho individual.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u w:val="single"/>
          <w:shd w:fill="FFFFFF" w:val="clear"/>
        </w:rPr>
        <w:t>2º trimestre</w:t>
      </w:r>
      <w:r>
        <w:rPr>
          <w:rFonts w:eastAsia="Arial" w:cs="Arial" w:ascii="Arial" w:hAnsi="Arial"/>
          <w:color w:val="000000"/>
          <w:shd w:fill="FFFFFF" w:val="clear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>- Organização dos trabalhos (individual ou em grupo).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Times New Roman" w:cs="Arial" w:ascii="Arial" w:hAnsi="Arial"/>
          <w:color w:val="000000"/>
          <w:u w:val="single"/>
          <w:lang w:eastAsia="pt-BR"/>
        </w:rPr>
        <w:t>3º trimestre</w:t>
      </w:r>
      <w:r>
        <w:rPr>
          <w:rFonts w:eastAsia="Times New Roman" w:cs="Arial" w:ascii="Arial" w:hAnsi="Arial"/>
          <w:color w:val="000000"/>
          <w:lang w:eastAsia="pt-BR"/>
        </w:rPr>
        <w:t>: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>- Apresentação e avaliação dos trabalhos para o Espaço Cultural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abealhoChar">
    <w:name w:val="Cabeçalho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º ano - Projeto II de Espanhol - Ronaldo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6:00Z</dcterms:created>
  <dc:creator>Paulo Rodolfo</dc:creator>
  <dc:description/>
  <cp:keywords/>
  <dc:language>en-US</dc:language>
  <cp:lastModifiedBy>Taciana</cp:lastModifiedBy>
  <cp:lastPrinted>2015-04-12T22:23:00Z</cp:lastPrinted>
  <dcterms:modified xsi:type="dcterms:W3CDTF">2015-04-22T10:38:00Z</dcterms:modified>
  <cp:revision>3</cp:revision>
  <dc:subject/>
  <dc:title/>
</cp:coreProperties>
</file>