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598795" cy="914400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JETO JOVEM ALLAMANIANO 2019</w:t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EMA: “</w:t>
      </w:r>
      <w:r>
        <w:rPr>
          <w:rFonts w:cs="Arial" w:ascii="Arial" w:hAnsi="Arial"/>
          <w:b/>
          <w:bCs/>
          <w:color w:val="000000"/>
          <w:sz w:val="22"/>
          <w:szCs w:val="22"/>
        </w:rPr>
        <w:t>70 ANOS DE COMPROMISSO COM A FÉ E A EDUCAÇÃO</w:t>
      </w:r>
      <w:r>
        <w:rPr>
          <w:rFonts w:cs="Arial" w:ascii="Arial" w:hAnsi="Arial"/>
          <w:b/>
          <w:color w:val="000000"/>
          <w:sz w:val="22"/>
          <w:szCs w:val="22"/>
        </w:rPr>
        <w:t>”!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Subtem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  <w:b/>
          <w:bCs/>
        </w:rPr>
        <w:t>Releitura dos principais temas da Campanha da Fraternidade 2019 nos gêneros poético e histórias em quadrinhos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Turma envolvida</w:t>
      </w:r>
      <w:r>
        <w:rPr>
          <w:rFonts w:cs="Arial" w:ascii="Arial" w:hAnsi="Arial"/>
        </w:rPr>
        <w:t>: 7º ano A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Professora responsável</w:t>
      </w:r>
      <w:r>
        <w:rPr>
          <w:rFonts w:cs="Arial" w:ascii="Arial" w:hAnsi="Arial"/>
        </w:rPr>
        <w:t>: Sandra Guimarães de Moraes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Disciplina relacionada</w:t>
      </w:r>
      <w:r>
        <w:rPr>
          <w:rFonts w:cs="Arial" w:ascii="Arial" w:hAnsi="Arial"/>
        </w:rPr>
        <w:t>: Língua Portuguesa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pt-BR"/>
        </w:rPr>
      </w:pPr>
      <w:r>
        <w:rPr>
          <w:rFonts w:eastAsia="Times New Roman" w:cs="Arial" w:ascii="Arial" w:hAnsi="Arial"/>
          <w:color w:val="000000"/>
          <w:lang w:eastAsia="pt-B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>“</w:t>
      </w:r>
      <w:r>
        <w:rPr>
          <w:rFonts w:cs="Arial" w:ascii="Arial" w:hAnsi="Arial"/>
          <w:i/>
        </w:rPr>
        <w:t>Escrever é manter relação de alma, corpo e mão com a escrita, no objetivo de transformar a essência humana em acorde de frases e períodos.”</w:t>
      </w:r>
      <w:r>
        <w:rPr>
          <w:rFonts w:cs="Arial" w:ascii="Arial" w:hAnsi="Arial"/>
        </w:rPr>
        <w:b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aria da Glória Sá Rosa)</w:t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lang w:eastAsia="pt-BR"/>
        </w:rPr>
        <w:t>Justificativa:</w:t>
      </w:r>
      <w:r>
        <w:rPr>
          <w:rFonts w:eastAsia="Times New Roman" w:cs="Arial" w:ascii="Arial" w:hAnsi="Arial"/>
          <w:lang w:eastAsia="pt-BR"/>
        </w:rPr>
        <w:t xml:space="preserve"> </w:t>
      </w:r>
    </w:p>
    <w:p>
      <w:pPr>
        <w:pStyle w:val="PargrafodaLista"/>
        <w:shd w:fill="FFFFFF" w:val="clear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scola deve ser um lugar no qual a convivência com diferentes gêneros literários (poema) e não literários (história em quadrinhos) aconteça de fato, permitindo o contato com diferentes autores e estilos, reavivando a capacidade de olhar e ver, é a essência da prática de leitura atenciosa por meio de atividades que permitam uma compreensão maior da linguagem poética e da linguagem dos quadrinhos, e dê condições ao discente-leitor para que ensaie seus próprios passos na produção de texto criativo e de acordo com a norma padrão da língua. </w:t>
      </w:r>
    </w:p>
    <w:p>
      <w:pPr>
        <w:pStyle w:val="Normal"/>
        <w:spacing w:lineRule="auto" w:line="240" w:before="240" w:after="0"/>
        <w:ind w:firstLine="360"/>
        <w:jc w:val="both"/>
        <w:rPr/>
      </w:pPr>
      <w:r>
        <w:rPr>
          <w:rFonts w:cs="Arial" w:ascii="Arial" w:hAnsi="Arial"/>
          <w:color w:val="000000"/>
          <w:shd w:fill="FFFFFF" w:val="clear"/>
        </w:rPr>
        <w:t>A história em quadrinhos geralmente está associada às linguagens verbal e visual, envolvendo elementos como personagens, tempo, espaço e acontecimentos organizados em sequência, numa relação de causa e efeito. A expressão verbal costuma aparecer nos balões, nas legendas (ou letreiros), onomatopeias e interjeições. O uso de imagens e representação de gestos compõe a linguagem não-verbal, essencial à criação de uma HQ.</w:t>
      </w:r>
    </w:p>
    <w:p>
      <w:pPr>
        <w:pStyle w:val="Normal"/>
        <w:spacing w:lineRule="auto" w:line="240" w:before="240" w:after="0"/>
        <w:ind w:firstLine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No universo da HQ, portanto, pode-se desenvolver com os alunos um trabalho que explore diferentes linguagens e, ao mesmo tempo, tratar dos mais diversos assuntos: política, ciência, sociedade, esportes, humor, hábitos, entre outros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 esse projeto pretende-se descobrir o que os alunos já sabem sobre poesia e história em quadrinhos, ampliar seu repertório com atividades de leituras, escrita, declamações, pesquisa, análise e interpretação, exposição de ideias e composições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grafodaLista"/>
        <w:shd w:fill="FFFFFF" w:val="clear"/>
        <w:spacing w:lineRule="auto" w:line="240" w:before="0" w:after="0"/>
        <w:ind w:left="0" w:firstLine="36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 xml:space="preserve">Ao apostar na musicalidade e combinação das palavras como forma de despertar o interesse pela leitura e pela escrita, esta proposta pretende possibilitar ao aluno o conhecimento de autores e estilos, bem como desenvolver a oralidade e a expressão escrita, por conseguinte, elevar a autoestima.  </w:t>
      </w:r>
    </w:p>
    <w:p>
      <w:pPr>
        <w:pStyle w:val="PargrafodaLista"/>
        <w:shd w:fill="FFFFFF" w:val="clear"/>
        <w:spacing w:lineRule="auto" w:line="240" w:before="0" w:after="0"/>
        <w:ind w:left="0" w:firstLine="36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lang w:eastAsia="pt-BR"/>
        </w:rPr>
        <w:t>Nas produções de texto poético e histórias em quadrinhos serão destacados os subtemas relacionados à Campanha da Fraternidade 2019,</w:t>
      </w:r>
      <w:r>
        <w:rPr>
          <w:rFonts w:cs="Arial" w:ascii="Arial" w:hAnsi="Arial"/>
          <w:lang w:eastAsia="pt-BR"/>
        </w:rPr>
        <w:t xml:space="preserve"> “Fraternidade e políticas públicas”, como: o direito à educação, o direito à convivência saudável em família e na sociedade, o direito à alimentação saudável, o direito ao acesso à cultura por meio da educação, o direito à saúde física e mental, o direito à prática de esporte e ao lazer.</w:t>
      </w:r>
    </w:p>
    <w:p>
      <w:pPr>
        <w:pStyle w:val="PargrafodaLista"/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PargrafodaList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  <w:t>Objetivos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Familiarizar o educando com a linguagem poética para que ele sinta prazer em ler, ouvir e criar poemas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Produzir textos poéticos de acordo com o tema do projeto e estrutura em estudo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riar texto não-verbal sobre a ideia principal do texto poético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- Recitar poesias explorando os recursos da oralidade;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Observar a sonoridade das palavras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ompreender a entonação de cada verso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dquirir conhecimento sobre os gêneros literários em questão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Ampliar o repertório vocabular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Depreender a expansão do sentido das palavras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Recitar o texto decorado com desenvoltura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Proporcionar ambiente de interação entre diferentes grupos de alunos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Resgatar sentimentos e valores relacionados ao fazer poético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Incentivar a prática da leitura, o desejo e o prazer de ler;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Conhecer esse gênero textual em sua estrutura e função, percebendo características da linguagem das histórias em quadrinhos;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- Criar uma HQ com linguagem verbal e visual;</w:t>
        <w:br/>
        <w:t>- Criar personagens utilizando objetos e acrescentando detalhes;</w:t>
        <w:br/>
        <w:t>- Utilizar os recursos de expressão relativos à estrutura da HQ na criação do texto;</w:t>
        <w:br/>
        <w:t xml:space="preserve">- Utilizar com autonomia os recursos do programa </w:t>
      </w:r>
      <w:r>
        <w:rPr>
          <w:rFonts w:cs="Arial" w:ascii="Arial" w:hAnsi="Arial"/>
          <w:sz w:val="18"/>
          <w:szCs w:val="18"/>
        </w:rPr>
        <w:t>HAGAQUÊ</w:t>
      </w:r>
      <w:r>
        <w:rPr>
          <w:rFonts w:cs="Arial" w:ascii="Arial" w:hAnsi="Arial"/>
        </w:rPr>
        <w:t xml:space="preserve"> ou outro criador de HQs na internet para criação de desenhos ou remodelagem;</w:t>
        <w:br/>
        <w:t>- Montar um gibi virtual.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hd w:fill="FFFFFF" w:val="clear"/>
        </w:rPr>
      </w:pPr>
      <w:r>
        <w:rPr>
          <w:rFonts w:cs="Arial" w:ascii="Arial" w:hAnsi="Arial"/>
          <w:color w:val="FF0000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 xml:space="preserve">Metodologia: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Fazer o levantamento de poesias e poetas que os alunos conhecem;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Listar os autores preferidos da turma;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Fazer roda de leitura;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esquisar e selecionar poesias sobre o tema do projeto;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Criar textos poéticos de acordo com o tema e aspectos estruturais do gênero em questão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</w:rPr>
        <w:t xml:space="preserve">- Produzir textos não-verbais a partir das poesias selecionadas pelas duplas; 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Ensaiar e apresentar ao público a declamação dos textos poéticos;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Criar histórias em quadrinhos no meio virtual, utilizando o programa </w:t>
      </w:r>
      <w:r>
        <w:rPr>
          <w:rFonts w:cs="Arial" w:ascii="Arial" w:hAnsi="Arial"/>
          <w:sz w:val="18"/>
          <w:szCs w:val="18"/>
        </w:rPr>
        <w:t>HAGAQUÊ</w:t>
      </w:r>
      <w:r>
        <w:rPr>
          <w:rFonts w:cs="Arial" w:ascii="Arial" w:hAnsi="Arial"/>
        </w:rPr>
        <w:t>, para apresentar no Espaço Cultural 2019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/>
        </w:rPr>
        <w:t xml:space="preserve">Estratégias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Pesquisar, em meios digitais, os textos poéticos e seus respectivos autore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- Ensaiar as declamações. Para tanto, algumas questões precisam ser levantadas: 1. O aluno lê com fluência? 2. Lê alto? 3. Lê com entonação? 4. Controla o ritmo da fala (nem muito rápido nem muito devagar)?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Com base nas dificuldades encontradas, auxiliar cada dupla nos aspectos que devem ser melhorados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Criar uma HQ com linguagem verbal e visual;</w:t>
        <w:br/>
        <w:t>- Criar personagens utilizando objetos e acrescentando detalhes;</w:t>
        <w:br/>
        <w:t>- Utilizar os recursos de expressão relativos à estrutura da HQ na criação do texto;</w:t>
        <w:br/>
        <w:t xml:space="preserve">Utilizar com autonomia os recursos do programa </w:t>
      </w:r>
      <w:r>
        <w:rPr>
          <w:rFonts w:cs="Arial" w:ascii="Arial" w:hAnsi="Arial"/>
          <w:sz w:val="18"/>
          <w:szCs w:val="18"/>
        </w:rPr>
        <w:t>HAGAQUÊ</w:t>
      </w:r>
      <w:r>
        <w:rPr>
          <w:rFonts w:cs="Arial" w:ascii="Arial" w:hAnsi="Arial"/>
        </w:rPr>
        <w:t xml:space="preserve"> ou outro criador de HQs na internet para criação de desenhos ou remodelagem;</w:t>
        <w:br/>
        <w:t>- Dar tratamento à imagem pesquisada na Internet;</w:t>
        <w:br/>
        <w:t>- Montar um gibi virtual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/>
        </w:rPr>
        <w:t xml:space="preserve">Recursos necessários: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Tenda, recursos audiovisuais, computador com acesso à internet, projetor multimídia, gibis, microfone e iluminação adequada.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/>
        </w:rPr>
        <w:t xml:space="preserve">Produto fina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xtos poéticos e textos não-verbais criados pelos alunos (em dupla)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arau de poesias a serem declamadas pelos alunos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Gibi virtual (histórias em quadrinhos), que será exibido por meio de computador e projetor multimíd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t-BR"/>
        </w:rPr>
        <w:t>Conteúdos trabalhados</w:t>
      </w:r>
      <w:r>
        <w:rPr>
          <w:rFonts w:eastAsia="Times New Roman" w:cs="Arial" w:ascii="Arial" w:hAnsi="Arial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t-BR"/>
        </w:rPr>
        <w:t xml:space="preserve">- Leitura e interpretação de textos do gênero poético sobre diversos temas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t-BR"/>
        </w:rPr>
        <w:t>- Estudo sobre a biografia dos autores e o vocabulário dos textos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- Produção e declamação de texto poético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t-BR"/>
        </w:rPr>
        <w:t>- Criação de um gibi virtual sobre temas relacionados à Campanha da Fraternidade 2019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  <w:t>Estratégias / procedimentos</w:t>
      </w:r>
      <w:r>
        <w:rPr>
          <w:rFonts w:eastAsia="Times New Roman" w:cs="Arial" w:ascii="Arial" w:hAnsi="Arial"/>
          <w:lang w:eastAsia="pt-BR"/>
        </w:rPr>
        <w:t xml:space="preserve">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FF0000"/>
          <w:lang w:eastAsia="pt-BR"/>
        </w:rPr>
      </w:pPr>
      <w:r>
        <w:rPr>
          <w:rFonts w:eastAsia="Times New Roman" w:cs="Arial" w:ascii="Arial" w:hAnsi="Arial"/>
          <w:b/>
          <w:color w:val="FF0000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t-BR"/>
        </w:rPr>
        <w:t>- Roda de leitura (leitura compartilhada de textos poéticos e histórias em quadrinhos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>- Uso do laboratório de informática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  <w:t xml:space="preserve">- Materiais explicativos (virtual e impresso)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pt-BR"/>
        </w:rPr>
        <w:t>Materiais necessários</w:t>
      </w:r>
      <w:r>
        <w:rPr>
          <w:rFonts w:eastAsia="Times New Roman" w:cs="Arial" w:ascii="Arial" w:hAnsi="Arial"/>
          <w:lang w:eastAsia="pt-BR"/>
        </w:rPr>
        <w:t xml:space="preserve">: </w:t>
      </w:r>
      <w:r>
        <w:rPr>
          <w:rFonts w:cs="Arial" w:ascii="Arial" w:hAnsi="Arial"/>
        </w:rPr>
        <w:t>de papelaria; de comunicação visual; tenda; computador; projetor multimídi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b/>
          <w:lang w:eastAsia="pt-BR"/>
        </w:rPr>
        <w:t>Avaliação</w:t>
      </w:r>
      <w:r>
        <w:rPr>
          <w:rFonts w:eastAsia="Times New Roman" w:cs="Arial" w:ascii="Arial" w:hAnsi="Arial"/>
          <w:lang w:eastAsia="pt-BR"/>
        </w:rPr>
        <w:t>:</w:t>
      </w:r>
      <w:r>
        <w:rPr>
          <w:rFonts w:eastAsia="Times New Roman" w:cs="Arial" w:ascii="Arial" w:hAnsi="Arial"/>
          <w:b/>
          <w:lang w:eastAsia="pt-B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Arial" w:ascii="Arial" w:hAnsi="Arial"/>
          <w:lang w:eastAsia="pt-BR"/>
        </w:rPr>
        <w:t xml:space="preserve">- Os alunos serão avaliados, individualmente e em dupla, pelas pesquisas realizadas, textos produzidos, participação, </w:t>
      </w:r>
      <w:r>
        <w:rPr>
          <w:rFonts w:cs="Arial" w:ascii="Arial" w:hAnsi="Arial"/>
        </w:rPr>
        <w:t xml:space="preserve">cooperação e responsabilidade </w:t>
      </w:r>
      <w:r>
        <w:rPr>
          <w:rFonts w:eastAsia="Times New Roman" w:cs="Arial" w:ascii="Arial" w:hAnsi="Arial"/>
          <w:lang w:eastAsia="pt-BR"/>
        </w:rPr>
        <w:t>no desenvolvimento e apresentação do projeto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o final do projeto, espera-se que os alunos: 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Conheçam as características do gênero poético, diferenciando-o dos demais gêneros textuais; 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</w:rPr>
        <w:t xml:space="preserve">- Agreguem a leitura de tais gêneros às próprias práticas cotidianas; 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Expressem-se e apresentem-se em público de maneira adequada, dando a devida entonação à poesia. </w:t>
      </w:r>
    </w:p>
    <w:p>
      <w:pPr>
        <w:pStyle w:val="PargrafodaLista"/>
        <w:suppressAutoHyphens w:val="true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- Utilizem, com desenvoltura, os recursos do programa </w:t>
      </w:r>
      <w:r>
        <w:rPr>
          <w:rFonts w:cs="Arial" w:ascii="Arial" w:hAnsi="Arial"/>
          <w:sz w:val="18"/>
          <w:szCs w:val="18"/>
        </w:rPr>
        <w:t>HAGAQUÊ</w:t>
      </w:r>
      <w:r>
        <w:rPr>
          <w:rFonts w:cs="Arial" w:ascii="Arial" w:hAnsi="Arial"/>
        </w:rPr>
        <w:t xml:space="preserve"> para a produção de criativas histórias em quadrinhos relacionadas aos temas da Campanha da Fraternidade.</w:t>
      </w:r>
    </w:p>
    <w:p>
      <w:pPr>
        <w:pStyle w:val="PargrafodaLista"/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PargrafodaLista"/>
        <w:shd w:fill="FFFFFF" w:val="clear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PargrafodaList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b/>
          <w:lang w:eastAsia="pt-BR"/>
        </w:rPr>
        <w:t>Duração e etapas do Projeto</w:t>
      </w:r>
      <w:r>
        <w:rPr>
          <w:rFonts w:eastAsia="Times New Roman" w:cs="Arial" w:ascii="Arial" w:hAnsi="Arial"/>
          <w:lang w:eastAsia="pt-BR"/>
        </w:rPr>
        <w:t xml:space="preserve">: </w:t>
      </w:r>
      <w:r>
        <w:rPr>
          <w:rFonts w:cs="Arial" w:ascii="Arial" w:hAnsi="Arial"/>
        </w:rPr>
        <w:t>O projeto será desenvolvido nas seguintes etapas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tapa 1</w:t>
      </w:r>
      <w:r>
        <w:rPr>
          <w:rFonts w:cs="Arial" w:ascii="Arial" w:hAnsi="Arial"/>
        </w:rPr>
        <w:t>: (Maio, Junho e Julho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- Estudo sobre as características e estrutura do texto poético (verso, estrofe, rima) e da história em quadrinhos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Levantamento biográfico dos autores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Seleção de textos poéticos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Leitura de histórias em quadrinhos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rodução de texto (poético e história em quadrinhos) e do texto não-verbal correspondente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Ensaio das duplas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Produção do rascunho da história em quadrinhos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Etapa 2</w:t>
      </w:r>
      <w:r>
        <w:rPr>
          <w:rFonts w:cs="Arial" w:ascii="Arial" w:hAnsi="Arial"/>
        </w:rPr>
        <w:t>: (Agosto, Setembro e Outubro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Montagem e preparação dos textos poéticos e textos não-verbais a serem expostos (cartazes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</w:rPr>
        <w:t xml:space="preserve">- Criação das histórias em quadrinhos a partir do programa </w:t>
      </w:r>
      <w:r>
        <w:rPr>
          <w:rFonts w:cs="Arial" w:ascii="Arial" w:hAnsi="Arial"/>
          <w:sz w:val="18"/>
          <w:szCs w:val="18"/>
        </w:rPr>
        <w:t xml:space="preserve">HAGAQUÊ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cs="Arial" w:ascii="Arial" w:hAnsi="Arial"/>
        </w:rPr>
        <w:t>- Ensaio das duplas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lang w:eastAsia="pt-BR"/>
        </w:rPr>
        <w:t>- Apresentação do sarau e histórias em quadrinhos (gibi virtual) no Espaço Cultural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pt-BR"/>
        </w:rPr>
      </w:pPr>
      <w:r>
        <w:rPr>
          <w:rFonts w:eastAsia="Times New Roman" w:cs="Arial" w:ascii="Arial" w:hAnsi="Arial"/>
          <w:lang w:eastAsia="pt-B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ções finais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m esse Projeto de Poesia e História em quadrinhos pretende-se descobrir o que os alunos já sabem sobre esses gêneros, ampliar seu repertório por meio de atividades de leituras, escrita, declamações, pesquisa, análise e interpretação, exposição de ideias e composições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ab/>
        <w:t>Os princípios teóricos que norteiam este projeto estão pautados na teoria sociointeracionista da linguagem. Para Bakhtin, a linguagem é analisada a partir da interação entre os indivíduos dentro de uma prática social; a língua falada tem vida e se transforma constantemente pela própria pressão do uso cotidiano: ela não pode ser separada do fluxo da comunicação verbal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s indivíduos não recebem pronta para ser usada; eles penetram na corrente da comunicação verbal; ou melhor, somente quando mergulhamos nessa corrente é que sua consciência desperta e começa a operar [...]. Os sujeitos não adquirem sua língua materna: é nela e por meio dela que ocorre o primeiro despertar da consciência. (Bakhtin,1992)</w:t>
        <w:tab/>
      </w:r>
      <w:r>
        <w:rPr>
          <w:rFonts w:cs="Arial" w:ascii="Arial" w:hAnsi="Arial"/>
          <w:color w:val="FF0000"/>
        </w:rPr>
        <w:tab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pt-BR"/>
        </w:rPr>
      </w:pPr>
      <w:r>
        <w:rPr>
          <w:rFonts w:cs="Arial" w:ascii="Arial" w:hAnsi="Arial"/>
          <w:b/>
        </w:rPr>
        <w:t>Bibliografia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color w:val="FF0000"/>
          <w:lang w:eastAsia="pt-BR"/>
        </w:rPr>
      </w:pPr>
      <w:r>
        <w:rPr>
          <w:rFonts w:eastAsia="Times New Roman" w:cs="Arial" w:ascii="Arial" w:hAnsi="Arial"/>
          <w:color w:val="FF0000"/>
          <w:lang w:eastAsia="pt-BR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Livro didático: Projeto Athos de Língua Portuguesa - Unidade 3 -  7º ano. Ed. FTD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Dicionário de Língua Portuguesa (impresso / online)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te: “Sérgio Capparelli - Ciber poesia”. Disponível em: &lt;http://www.ciberpoesia.com.br/&gt;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ite: “Palavras fujonas”. Disponível em: &lt;http://www.divertudo.com.br/pascoa/poema.html&gt;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Site: “Revista Nova Escola”. Disponível em: &lt;http://revistaescola.abril.com.br</w:t>
      </w:r>
    </w:p>
    <w:p>
      <w:pPr>
        <w:pStyle w:val="Normal"/>
        <w:spacing w:lineRule="auto" w:line="240"/>
        <w:jc w:val="both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ONTES, Hugo. Poemas visuais e poesias. São Paulo: Annablume, 2007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color w:val="000000"/>
          <w:shd w:fill="FFFFFF" w:val="clear"/>
        </w:rPr>
        <w:t>- Educarede - Caderno de Orientações Didáticas – Ler e escrever – Tecnologias na Educação.</w:t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5:09:00Z</dcterms:created>
  <dc:creator>Alexandre Domingues</dc:creator>
  <dc:description/>
  <cp:keywords/>
  <dc:language>en-US</dc:language>
  <cp:lastModifiedBy>Ronaldo</cp:lastModifiedBy>
  <dcterms:modified xsi:type="dcterms:W3CDTF">2019-03-06T13:24:00Z</dcterms:modified>
  <cp:revision>191</cp:revision>
  <dc:subject/>
  <dc:title/>
</cp:coreProperties>
</file>