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61595</wp:posOffset>
            </wp:positionV>
            <wp:extent cx="6410325" cy="1066165"/>
            <wp:effectExtent l="0" t="0" r="0" b="0"/>
            <wp:wrapTight wrapText="bothSides">
              <wp:wrapPolygon edited="0">
                <wp:start x="-32" y="0"/>
                <wp:lineTo x="-32" y="21400"/>
                <wp:lineTo x="21600" y="21400"/>
                <wp:lineTo x="21600" y="0"/>
                <wp:lineTo x="-32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4"/>
          <w:szCs w:val="24"/>
          <w:u w:val="single"/>
          <w:lang w:eastAsia="pt-BR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u w:val="single"/>
          <w:lang w:eastAsia="pt-B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PROJETO 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pt-BR"/>
        </w:rPr>
        <w:t>JOVEM CIENTISTA ALLAMANIANO - 20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“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CONSOLATA 70 ANOS DE COMPROMISSO COM A FÉ E A EDUCAÇÃO”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- Subtema: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b/>
          <w:sz w:val="24"/>
          <w:szCs w:val="24"/>
        </w:rPr>
        <w:t>Consolata ontem, hoje e sempre! A década de 60 iluminando a nossa história!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- Turmas:</w:t>
      </w:r>
      <w:r>
        <w:rPr>
          <w:rFonts w:eastAsia="Times New Roman" w:cs="Arial" w:ascii="Arial" w:hAnsi="Arial"/>
          <w:b/>
          <w:sz w:val="24"/>
          <w:szCs w:val="24"/>
          <w:lang w:eastAsia="pt-BR"/>
        </w:rPr>
        <w:t> </w:t>
      </w:r>
      <w:r>
        <w:rPr>
          <w:rFonts w:eastAsia="Times New Roman" w:cs="Arial" w:ascii="Arial" w:hAnsi="Arial"/>
          <w:sz w:val="24"/>
          <w:szCs w:val="24"/>
          <w:lang w:eastAsia="pt-BR"/>
        </w:rPr>
        <w:t>4º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t-BR"/>
        </w:rPr>
        <w:t>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anos A, B e C.</w:t>
      </w:r>
    </w:p>
    <w:p>
      <w:pPr>
        <w:pStyle w:val="Normal"/>
        <w:spacing w:lineRule="auto" w:line="360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- Professoras responsáveis: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  Lizza Marcia Corrêa; Fátima Manoela Pires; Maria Helena Souza.  </w:t>
      </w: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- Disciplinas relacionadas: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  Ensino Religioso, Geografia, Arte, Língua Portuguesa, História, Educação Física, Ciências, Matemática, Empreendedorismo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                                           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Justificativa:</w:t>
      </w:r>
      <w:r>
        <w:rPr>
          <w:rFonts w:eastAsia="Times New Roman" w:cs="Arial" w:ascii="Arial" w:hAnsi="Arial"/>
          <w:b/>
          <w:bCs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Motivados pela celebração do grande Jubileu de 70 anos do Colégio Consolata, que tem como com o tema “70 anos de compromisso com a fé e a educação” e pela “Campanha da Fraternidade” de 2019, cujo tema é:</w:t>
      </w:r>
      <w:r>
        <w:rPr>
          <w:rFonts w:cs="Arial" w:ascii="Arial" w:hAnsi="Arial"/>
          <w:sz w:val="24"/>
          <w:szCs w:val="24"/>
          <w:shd w:fill="FFFFFF" w:val="clear"/>
        </w:rPr>
        <w:t xml:space="preserve"> “</w:t>
      </w:r>
      <w:r>
        <w:rPr>
          <w:rStyle w:val="StrongEmphasis"/>
          <w:rFonts w:cs="Arial" w:ascii="Arial" w:hAnsi="Arial"/>
          <w:sz w:val="24"/>
          <w:szCs w:val="24"/>
          <w:shd w:fill="FFFFFF" w:val="clear"/>
        </w:rPr>
        <w:t>Fraternidade e políticas públicas</w:t>
      </w:r>
      <w:r>
        <w:rPr>
          <w:rFonts w:cs="Arial" w:ascii="Arial" w:hAnsi="Arial"/>
          <w:sz w:val="24"/>
          <w:szCs w:val="24"/>
          <w:shd w:fill="FFFFFF" w:val="clear"/>
        </w:rPr>
        <w:t xml:space="preserve">” </w:t>
      </w:r>
      <w:r>
        <w:rPr>
          <w:rFonts w:eastAsia="Times New Roman" w:cs="Arial" w:ascii="Arial" w:hAnsi="Arial"/>
          <w:sz w:val="24"/>
          <w:szCs w:val="24"/>
          <w:lang w:eastAsia="pt-BR"/>
        </w:rPr>
        <w:t>e lema:</w:t>
      </w:r>
      <w:r>
        <w:rPr>
          <w:rFonts w:cs="Arial" w:ascii="Arial" w:hAnsi="Arial"/>
          <w:i/>
          <w:iCs/>
          <w:sz w:val="24"/>
          <w:szCs w:val="24"/>
          <w:shd w:fill="FFFFFF" w:val="clear"/>
        </w:rPr>
        <w:t> “Serás libertado pelo direito e pela justiça” (Is 1, 27)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, os 4ºs anos desenvolverão seu projeto interdisciplinar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A Campanha da Fraternidade nos propõe despertar nos alunos e na comunidade educativa a consciência e incentivar a participação de todo cidadão na construção de Políticas Públicas em âmbito nacional, estadual e municipal. Concomitante, o grande Jubileu do nosso Colégio nos propõe que celebrar é dar aporte a toda ação educativa orientadora de conduta às gerações passadas, presentes e futuras, que apoiam as missões do Instituto das Irmãs Missionárias da Consolata. De acordo com o pensamento Allamaniano, a epistemologia da ação educativa pauta-se pela missão, valores e visão de sociedade com bons cristãos, honestos cidadãos e excelentes profissionais. Sendo assim, nosso projeto une a grande Festa Jubilar à valorização da nossa identidade, pois celebrar o amor de Deus na história destes 70 anos é redescobrir o Carisma da Consolação como um dom do Colégio Consolata, abraçado com todos os povos e culturas de maneira atuante, com posicionamento político, transformador diante da realidade que nos rodeia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Acreditamos que ao celebrar o Jubileu de 70 anos, faremos memória dos acontecimentos que marcam a História do Colégio Consolata, com especial destaque aos fatos ocorridos na década de 1960. Relacionaremos a preocupação das Irmãs Missionárias da Consolata com as políticas públicas no decorrer da história, indo sempre ao encontro dos desfavorecidos. Com certeza, tal projeto contribuirá para o fortalecimento dos laços de afeto que nos unem como Comunidade Educativa, oportunizando a vivência do carisma Allamaniano e contribuindo para a concretização de nossa Missão como Colégio Católic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FF0000"/>
          <w:sz w:val="24"/>
          <w:szCs w:val="24"/>
          <w:lang w:val="en-US" w:eastAsia="en-US"/>
        </w:rPr>
        <w:t xml:space="preserve">       </w:t>
      </w:r>
      <w:r>
        <w:rPr>
          <w:rFonts w:cs="Arial" w:ascii="Arial" w:hAnsi="Arial"/>
          <w:sz w:val="24"/>
          <w:szCs w:val="24"/>
          <w:lang w:val="en-US" w:eastAsia="en-US"/>
        </w:rPr>
        <w:t xml:space="preserve">E como tal, temos nossos fundamentamos no carisma Missionário Allamaniano; nosso Compromisso e Missão é apresentar novos caminhos e acreditar que a felicidade, sonhada por todos, pode ser semeada e também colhida no dia a dia. Acreditamos que o conhecimento acadêmico é a chave para as portas de um mundo mais justo e fratern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Arial" w:ascii="Arial" w:hAnsi="Arial"/>
          <w:b/>
          <w:bCs/>
          <w:sz w:val="24"/>
          <w:szCs w:val="24"/>
        </w:rPr>
        <w:t>Objetivos Específico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zer memória e valorizar os 70 anos da história do Consolata, focando na década de 1960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er e valorizar o Carisma da Consolata no mundo missionário, estabelecendo relação com as políticas públicas existentes em alguns dos campos de Missão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Reconhecer que as Missionárias da Consolata buscam agir onde as políticas públicas são deficitárias, e isso também se deu na História de fundação do nosso Colégio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icipar das ações missionárias e das festividades do ano jubilar sentindo-se membro da “Família Consolata”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stimular a participação em Políticas Públicas, à luz da Palavra de Deus e da doutrina social da Igreja, para fortalecer a cidadania e o bem comum, sinais de fraternidade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hecer como são formuladas e aplicadas as Políticas Públicas estabelecidas pelo Estado brasileiro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ntificar Jesus como promotor da Justiça e motivador de políticas públicas adequadas à verdadeira promoção da vida e da dignidade humana, ontem e hoj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tir sobre a importância da ética na formulação e na concretização das PP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nhecer a sala de aula como um grupo social onde as leis/regras de comportamento e conduta devem ser seguidas para o bem comum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  <w:t>Conteúdos trabalhados</w:t>
      </w:r>
      <w:r>
        <w:rPr>
          <w:rFonts w:eastAsia="Times New Roman" w:cs="Arial" w:ascii="Arial" w:hAnsi="Arial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t-B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a) Ensino Religioso:</w:t>
      </w:r>
    </w:p>
    <w:p>
      <w:pPr>
        <w:pStyle w:val="Normal"/>
        <w:shd w:fill="FFFFFF" w:val="clear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Campanha da Fraternidade 2019 – contextualização do tema;</w:t>
      </w:r>
    </w:p>
    <w:p>
      <w:pPr>
        <w:pStyle w:val="Normal"/>
        <w:shd w:fill="FFFFFF" w:val="clear"/>
        <w:spacing w:lineRule="auto" w:line="360" w:before="0" w:after="0"/>
        <w:ind w:left="284" w:hanging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Movimentos populares da década de 1960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t-BR"/>
        </w:rPr>
      </w:pPr>
      <w:r>
        <w:rPr>
          <w:rFonts w:eastAsia="Arial" w:cs="Arial" w:ascii="Arial" w:hAnsi="Arial"/>
          <w:sz w:val="24"/>
          <w:szCs w:val="24"/>
          <w:lang w:eastAsia="pt-BR"/>
        </w:rPr>
        <w:t xml:space="preserve">    </w:t>
      </w:r>
      <w:r>
        <w:rPr>
          <w:rFonts w:eastAsia="Times New Roman" w:cs="Arial" w:ascii="Arial" w:hAnsi="Arial"/>
          <w:sz w:val="24"/>
          <w:szCs w:val="24"/>
          <w:lang w:eastAsia="pt-BR"/>
        </w:rPr>
        <w:t>- Jesus e seus discípulos;</w:t>
      </w:r>
    </w:p>
    <w:p>
      <w:pPr>
        <w:pStyle w:val="Heading4"/>
        <w:spacing w:before="0" w:after="150"/>
        <w:rPr/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 xml:space="preserve">- Livro paradidático: Carta à prefeita – do autor Fernando Carraro - Visita do autor: Fernando Carraro; </w:t>
      </w:r>
    </w:p>
    <w:p>
      <w:pPr>
        <w:pStyle w:val="Heading4"/>
        <w:spacing w:before="0" w:after="150"/>
        <w:rPr>
          <w:rFonts w:ascii="Arial" w:hAnsi="Arial" w:cs="Arial"/>
          <w:b w:val="false"/>
          <w:b w:val="false"/>
          <w:i/>
          <w:i/>
          <w:iCs/>
          <w:lang w:eastAsia="pt-BR"/>
        </w:rPr>
      </w:pPr>
      <w:r>
        <w:rPr>
          <w:rFonts w:eastAsia="Arial"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</w:rPr>
        <w:t>- Entrevista com ex-alunos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b)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eastAsia="Times New Roman" w:cs="Arial" w:ascii="Arial" w:hAnsi="Arial"/>
          <w:iCs/>
          <w:sz w:val="24"/>
          <w:szCs w:val="24"/>
          <w:lang w:eastAsia="pt-BR"/>
        </w:rPr>
        <w:t>Históri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Desenvolver algumas aulas temáticas sobre fatos marcantes da história do Brasil na década de 1960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Organizar um painel de fotos com personalidades dos anos 1960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Criar uma linha do tempo com os acontecimentos principais dos anos 60 no Brasi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c) Geografia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 xml:space="preserve">- Croqui da fachada do Colégio Consolata e do entorno na década de 1960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d)</w:t>
      </w:r>
      <w:r>
        <w:rPr>
          <w:rFonts w:eastAsia="Times New Roman" w:cs="Arial" w:ascii="Arial" w:hAnsi="Arial"/>
          <w:sz w:val="24"/>
          <w:szCs w:val="24"/>
          <w:lang w:eastAsia="pt-BR"/>
        </w:rPr>
        <w:t>   </w:t>
      </w:r>
      <w:r>
        <w:rPr>
          <w:rFonts w:eastAsia="Times New Roman" w:cs="Arial" w:ascii="Arial" w:hAnsi="Arial"/>
          <w:iCs/>
          <w:sz w:val="24"/>
          <w:szCs w:val="24"/>
          <w:lang w:eastAsia="pt-BR"/>
        </w:rPr>
        <w:t>Língua Portuguesa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Pesquisar a biografia de Hélio Oiticica e de cantores/compositores da Jovem Guarda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Explorar algumas letras de músicas da Jovem Guarda por meio de paródia, cordel, histórias em quadrinhos, dentre outros focos linguísticos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e)</w:t>
      </w:r>
      <w:r>
        <w:rPr>
          <w:rFonts w:eastAsia="Times New Roman" w:cs="Arial" w:ascii="Arial" w:hAnsi="Arial"/>
          <w:sz w:val="24"/>
          <w:szCs w:val="24"/>
          <w:lang w:eastAsia="pt-BR"/>
        </w:rPr>
        <w:t>   </w:t>
      </w:r>
      <w:r>
        <w:rPr>
          <w:rFonts w:eastAsia="Times New Roman" w:cs="Arial" w:ascii="Arial" w:hAnsi="Arial"/>
          <w:iCs/>
          <w:sz w:val="24"/>
          <w:szCs w:val="24"/>
          <w:lang w:eastAsia="pt-BR"/>
        </w:rPr>
        <w:t xml:space="preserve">Empreendedorismo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- Principais empreendedores dos anos 1960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 xml:space="preserve">f) Matemática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 xml:space="preserve">- Gráficos com dados sobre a população e a economia do Brasil e da cidade de SP, na década de 1960. 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eastAsia="Times New Roman" w:cs="Arial" w:ascii="Arial" w:hAnsi="Arial"/>
          <w:iCs/>
          <w:sz w:val="24"/>
          <w:szCs w:val="24"/>
          <w:lang w:eastAsia="pt-BR"/>
        </w:rPr>
        <w:t>)</w:t>
      </w:r>
      <w:r>
        <w:rPr>
          <w:rFonts w:eastAsia="Times New Roman" w:cs="Arial" w:ascii="Arial" w:hAnsi="Arial"/>
          <w:sz w:val="24"/>
          <w:szCs w:val="24"/>
          <w:lang w:eastAsia="pt-BR"/>
        </w:rPr>
        <w:t>  </w:t>
      </w:r>
      <w:r>
        <w:rPr>
          <w:rFonts w:eastAsia="Times New Roman" w:cs="Arial" w:ascii="Arial" w:hAnsi="Arial"/>
          <w:iCs/>
          <w:sz w:val="24"/>
          <w:szCs w:val="24"/>
          <w:lang w:eastAsia="pt-BR"/>
        </w:rPr>
        <w:t>Arte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 xml:space="preserve">- Estudo da </w:t>
      </w:r>
      <w:r>
        <w:rPr>
          <w:rFonts w:eastAsia="Times New Roman" w:cs="Arial" w:ascii="Arial" w:hAnsi="Arial"/>
          <w:sz w:val="24"/>
          <w:szCs w:val="24"/>
          <w:lang w:eastAsia="pt-BR"/>
        </w:rPr>
        <w:t>obra de Hélio Oiticica;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Releituras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Movimento Pop Art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Moda nos anos 60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Coreografia da Festa Junin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iCs/>
          <w:sz w:val="24"/>
          <w:szCs w:val="24"/>
          <w:lang w:eastAsia="pt-BR"/>
        </w:rPr>
      </w:pPr>
      <w:r>
        <w:rPr>
          <w:rFonts w:eastAsia="Times New Roman" w:cs="Arial" w:ascii="Arial" w:hAnsi="Arial"/>
          <w:iCs/>
          <w:sz w:val="24"/>
          <w:szCs w:val="24"/>
          <w:lang w:eastAsia="pt-BR"/>
        </w:rPr>
        <w:t>h) Ciências: </w:t>
      </w:r>
    </w:p>
    <w:p>
      <w:pPr>
        <w:pStyle w:val="PargrafodaLista"/>
        <w:shd w:fill="FFFFFF" w:val="clear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Grandes descobertas da década de 1960.</w:t>
      </w:r>
    </w:p>
    <w:p>
      <w:pPr>
        <w:pStyle w:val="PargrafodaLista"/>
        <w:shd w:fill="FFFFFF" w:val="clear"/>
        <w:spacing w:lineRule="auto" w:line="360" w:before="0" w:after="0"/>
        <w:ind w:left="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pt-BR"/>
        </w:rPr>
        <w:t>Estratégias/procedimento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- Atividades, em grupo e individuais, em sala de aula, no salão Plus e Laboratório de Informática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tilização dos livros didáticos como apoio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esquisas em diferentes fontes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 Trabalho no laboratório de Informática: pesquisas e vídeos históricos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Releitura do Cartaz da Campanha da Fraternidade;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 xml:space="preserve">- Vídeos: Hino da CF 2019 - Vídeo da CNBB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Entrevistas com ex-alunos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Hino do Colégio Consolata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Pesquisas em diferentes fontes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Leitura de livros paradidáticos sobre o tema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Visita do autor Fernando Carraro para palestra/bate-papo sobre o livro Carta à prefeita e Quem Ama Partilha: Café Literário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t-BR"/>
        </w:rPr>
        <w:t>- Estudo da vida e obra de Hélio Oiticica; 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sz w:val="24"/>
          <w:szCs w:val="24"/>
          <w:lang w:eastAsia="pt-BR"/>
        </w:rPr>
      </w:pPr>
      <w:r>
        <w:rPr>
          <w:rFonts w:eastAsia="Times New Roman" w:cs="Arial" w:ascii="Arial" w:hAnsi="Arial"/>
          <w:sz w:val="24"/>
          <w:szCs w:val="24"/>
          <w:lang w:eastAsia="pt-BR"/>
        </w:rPr>
        <w:t>- Desenvolvimento de coreografias típicas e/ou releituras em diferentes momentos do ano letivo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- Participação nas ações Missionárias, promovidas em parceria com a equipe de Pastoral do Colégio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Avaliaçã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bservação da postura do aluno durante as aulas, no desenvolvimento de cada uma das atividades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Autoavaliação em todos os trabalhos;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valiações M1, M2 e Globais das disciplinas envolvidas de acordo com os planejamentos trimestrais à medida que os conteúdos forem desenvolvidos nos livros didático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t-BR"/>
        </w:rPr>
        <w:t>Duração e etapas do Projeto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1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sensibilização e trabalhos em sala de aula e laboratórios de Ciências e Informática; Momento Cívico das turmas. Coreografia da Festa Junina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- Saída Cultural em Abril: *a decidir.</w:t>
      </w:r>
    </w:p>
    <w:p>
      <w:pPr>
        <w:pStyle w:val="Normal"/>
        <w:shd w:fill="FFFFFF" w:val="clear"/>
        <w:spacing w:lineRule="auto" w:line="240" w:before="0" w:after="0"/>
        <w:ind w:left="360" w:firstLine="348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</w:t>
      </w: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t-BR"/>
        </w:rPr>
        <w:t>2º trimestre</w:t>
      </w: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>: continuidade das atividades do 1º trimestre com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Finalização dos Trabalhos para exposição no espaço Cultural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  <w:t xml:space="preserve">- Visita do autor Fernando Carraro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pt-B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eastAsia="pt-BR"/>
        </w:rPr>
        <w:t>Apresentação do PROJETO de 2019 no ESPAÇO CULTURAL, em setembro, para toda a Comunidade Educativa.</w:t>
      </w:r>
    </w:p>
    <w:sectPr>
      <w:footerReference w:type="default" r:id="rId3"/>
      <w:type w:val="nextPage"/>
      <w:pgSz w:w="11906" w:h="16838"/>
      <w:pgMar w:left="709" w:right="707" w:gutter="0" w:header="0" w:top="567" w:footer="708" w:bottom="764"/>
      <w:pgBorders w:display="allPages" w:offsetFrom="text">
        <w:top w:val="single" w:sz="4" w:space="4" w:color="000000"/>
        <w:left w:val="single" w:sz="4" w:space="11" w:color="000000"/>
        <w:bottom w:val="single" w:sz="4" w:space="11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5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eastAsia="Times New Roman"/>
      <w:color w:val="000000"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Arial" w:hAnsi="Arial" w:eastAsia="Times New Roman" w:cs="Arial"/>
      <w:sz w:val="20"/>
      <w:szCs w:val="24"/>
    </w:rPr>
  </w:style>
  <w:style w:type="character" w:styleId="Emphasis">
    <w:name w:val="Emphasis"/>
    <w:qFormat/>
    <w:rPr>
      <w:i/>
      <w:iCs/>
    </w:rPr>
  </w:style>
  <w:style w:type="character" w:styleId="RodapChar">
    <w:name w:val="Rodapé Char"/>
    <w:qFormat/>
    <w:rPr>
      <w:sz w:val="22"/>
      <w:szCs w:val="22"/>
    </w:rPr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4"/>
      <w:lang w:val="en-US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34:00Z</dcterms:created>
  <dc:creator>Fatima Manoela Pires</dc:creator>
  <dc:description/>
  <cp:keywords/>
  <dc:language>en-US</dc:language>
  <cp:lastModifiedBy>Ronaldo</cp:lastModifiedBy>
  <cp:lastPrinted>2019-02-12T14:00:00Z</cp:lastPrinted>
  <dcterms:modified xsi:type="dcterms:W3CDTF">2019-03-06T13:11:00Z</dcterms:modified>
  <cp:revision>25</cp:revision>
  <dc:subject/>
  <dc:title/>
</cp:coreProperties>
</file>